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center"/>
        <w:rPr>
          <w:sz w:val="28"/>
          <w:szCs w:val="28"/>
        </w:rPr>
      </w:pPr>
      <w:r>
        <w:rPr>
          <w:sz w:val="28"/>
          <w:szCs w:val="28"/>
        </w:rPr>
        <w:t>Список адвокатов,</w:t>
      </w:r>
    </w:p>
    <w:p>
      <w:pPr>
        <w:pStyle w:val="Normal"/>
        <w:spacing w:lineRule="atLeast" w:line="20"/>
        <w:jc w:val="center"/>
        <w:rPr>
          <w:sz w:val="28"/>
          <w:szCs w:val="28"/>
        </w:rPr>
      </w:pPr>
      <w:r>
        <w:rPr>
          <w:sz w:val="28"/>
          <w:szCs w:val="28"/>
        </w:rPr>
        <w:t>участвующих в деятельности государственной системы</w:t>
      </w:r>
    </w:p>
    <w:p>
      <w:pPr>
        <w:pStyle w:val="Normal"/>
        <w:spacing w:lineRule="atLeast" w:line="20"/>
        <w:jc w:val="center"/>
        <w:rPr/>
      </w:pPr>
      <w:r>
        <w:rPr>
          <w:sz w:val="28"/>
          <w:szCs w:val="28"/>
        </w:rPr>
        <w:t>бесплатной юридической помощи на территории Ростовской области в 2020 году</w:t>
      </w:r>
    </w:p>
    <w:p>
      <w:pPr>
        <w:pStyle w:val="Style18"/>
        <w:spacing w:lineRule="atLeast" w:line="2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(с 1 января 2020 года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4248"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</w:t>
      </w:r>
      <w:r>
        <w:rPr>
          <w:b/>
          <w:sz w:val="36"/>
          <w:szCs w:val="36"/>
        </w:rPr>
        <w:t>г. Ростов-на-Дону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79"/>
        <w:gridCol w:w="1417"/>
        <w:gridCol w:w="3544"/>
        <w:gridCol w:w="2835"/>
        <w:gridCol w:w="1985"/>
        <w:gridCol w:w="18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. 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естре адвокатов Ростов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вокатское образ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а граждан</w:t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РОВСКИЙ РАЙ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куменк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юдмил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378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№ 9 Кировского района г. Ростова-на-Дону Ростовской областной коллегии адвока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4002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Ростов-на-Дону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л.Социалистическая, 92/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5-428-96-56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lang w:val="en-US"/>
                </w:rPr>
                <w:t>ludmilabakumenko@mail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т. 13.30-18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екарами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22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лиал № 9 Кировского района г. Ростова-на-Дону Ростовской областной коллегии адвокат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4002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Ростов-на-Дону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Социалистическая, 92/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-19-2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3-436-69-39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color w:val="000000"/>
                </w:rPr>
                <w:t>Lena-chek@mail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т. 14.00-16.00 </w:t>
            </w:r>
            <w:r>
              <w:rPr>
                <w:color w:val="000000"/>
                <w:sz w:val="22"/>
                <w:szCs w:val="22"/>
              </w:rPr>
              <w:t>по предварительному зво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унё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талья Геннад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37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лиал № 9 Кировского района г. Ростова-на-Дону Ростовской областной коллегии адвокат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4002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Ростов-на-Дону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Социалистическая, 92/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-19-2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9-440-59-00</w:t>
            </w:r>
          </w:p>
          <w:p>
            <w:pPr>
              <w:pStyle w:val="Normal"/>
              <w:rPr>
                <w:color w:val="000000"/>
              </w:rPr>
            </w:pPr>
            <w:hyperlink r:id="rId4">
              <w:r>
                <w:rPr>
                  <w:rStyle w:val="InternetLink"/>
                  <w:color w:val="000000"/>
                  <w:lang w:val="en-US"/>
                </w:rPr>
                <w:t>lunyova_natalia@mail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т. 09.00-13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каренк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ьг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78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№ 9 Кировского района г. Ростова-на-Дону Ростовской областной коллегии адвокатов 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002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Ростов-на-Дону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оциалистическая, 92/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-19-2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3-402-90-77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color w:val="000000"/>
                </w:rPr>
                <w:t>olega_makarenko4@rambler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9.00-13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афроненк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н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98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№9 Кировского района г.Ростова-на-Дону Ростовской областной коллегии адвокатов 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4002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Ростов-на-Дону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оциалистическая, 92/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-19-24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8-961-291-96-33 </w:t>
            </w:r>
            <w:hyperlink r:id="rId6">
              <w:r>
                <w:rPr>
                  <w:rStyle w:val="InternetLink"/>
                  <w:color w:val="000000"/>
                </w:rPr>
                <w:t>pershinaadv@yandex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 09.00-13.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ди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ия Евген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2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вокатский кабине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диной М.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4022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г.Ростов-на-Дону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 Журалёва, 33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4020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Ростов-на-Дону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Щербакова, 97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89-504-07-19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  <w:color w:val="000000"/>
                </w:rPr>
                <w:t>Puta_1990@mail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 16.00-18.00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предварительному звонку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т. 17.00-18.00 </w:t>
            </w:r>
            <w:r>
              <w:rPr>
                <w:color w:val="000000"/>
                <w:sz w:val="22"/>
                <w:szCs w:val="22"/>
              </w:rPr>
              <w:t>по предварительному зво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пляе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ктория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8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«Правовой альянс» Ростовской областной коллегии адвокатов 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Ростов-на-Дону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 Пушкинская, 174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. 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3-488-05-90</w:t>
            </w:r>
          </w:p>
          <w:p>
            <w:pPr>
              <w:pStyle w:val="Normal"/>
              <w:rPr>
                <w:color w:val="000000"/>
              </w:rPr>
            </w:pPr>
            <w:hyperlink r:id="rId8">
              <w:r>
                <w:rPr>
                  <w:rStyle w:val="InternetLink"/>
                  <w:color w:val="000000"/>
                </w:rPr>
                <w:t>8-903-488-05-90</w:t>
              </w:r>
              <w:r>
                <w:rPr>
                  <w:rStyle w:val="InternetLink"/>
                  <w:color w:val="000000"/>
                  <w:lang w:val="en-US"/>
                </w:rPr>
                <w:t>@yandex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н.-Пт. 09.00-18.00, перерыв 13.00-14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утяе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андр 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57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лиал «Ростовский юридический центр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Ростова-на-Дону Ростовской областной коллегии адвокатов 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4022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Ростов-на-Дону, Богатяновский спуск, 30/4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28-192-89-3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 11.00-13.0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Чт. 11.00-13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ссараб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в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1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вокатский кабине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ссараб Е.В. «Шанс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Ростов-на-Дону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уворова, 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18-525-11-75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  <w:color w:val="000000"/>
                </w:rPr>
                <w:t>evabessarab@ mail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10.00-13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ивак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тьяна Ю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61/33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товская областная коллегия адвокатов «Правовой центр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4010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Ростов-на-Дону, ул.Красноармейская, 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61-271-03-09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  <w:color w:val="000000"/>
                  <w:lang w:val="en-US"/>
                </w:rPr>
                <w:t>tash2109@</w:t>
              </w:r>
              <w:r>
                <w:rPr>
                  <w:rStyle w:val="InternetLink"/>
                  <w:color w:val="000000"/>
                </w:rPr>
                <w:t xml:space="preserve"> </w:t>
              </w:r>
              <w:r>
                <w:rPr>
                  <w:rStyle w:val="InternetLink"/>
                  <w:color w:val="000000"/>
                  <w:lang w:val="en-US"/>
                </w:rPr>
                <w:t>rambler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09.00-13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т. 09.00-13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. 12.00-14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ажников Александр Михайл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67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№5 Кировского района г.Ростова-на-Дону Ростовской областной коллегии адвокатов 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4002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Ростов-на-Дону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Тургеневская, 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70-15-10                  8-928-270-15-10 </w:t>
            </w:r>
            <w:hyperlink r:id="rId11">
              <w:r>
                <w:rPr>
                  <w:rStyle w:val="InternetLink"/>
                  <w:color w:val="000000"/>
                  <w:lang w:val="en-US"/>
                </w:rPr>
                <w:t>donadvokat@</w:t>
              </w:r>
              <w:r>
                <w:rPr>
                  <w:rStyle w:val="InternetLink"/>
                  <w:color w:val="000000"/>
                </w:rPr>
                <w:t xml:space="preserve"> </w:t>
              </w:r>
              <w:r>
                <w:rPr>
                  <w:rStyle w:val="InternetLink"/>
                  <w:color w:val="000000"/>
                  <w:lang w:val="en-US"/>
                </w:rPr>
                <w:t>mail.ru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-Пт. 09.00-18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2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утиева Кейпа Дауд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67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№2 Советского района г.Ростова-на-Дону Ростовской областной коллегии адвокатов 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4006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Ростов-на-Дону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. Ворошиловский, 12, 4 эт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8-928-161-30-91</w:t>
            </w:r>
          </w:p>
          <w:p>
            <w:pPr>
              <w:pStyle w:val="Normal"/>
              <w:rPr>
                <w:color w:val="000000"/>
              </w:rPr>
            </w:pPr>
            <w:hyperlink r:id="rId12">
              <w:r>
                <w:rPr>
                  <w:rStyle w:val="InternetLink"/>
                  <w:color w:val="000000"/>
                  <w:lang w:val="en-US"/>
                </w:rPr>
                <w:t>keypakhaut@</w:t>
              </w:r>
              <w:r>
                <w:rPr>
                  <w:rStyle w:val="InternetLink"/>
                  <w:color w:val="000000"/>
                </w:rPr>
                <w:t xml:space="preserve"> </w:t>
              </w:r>
              <w:r>
                <w:rPr>
                  <w:rStyle w:val="InternetLink"/>
                  <w:color w:val="000000"/>
                  <w:lang w:val="en-US"/>
                </w:rPr>
                <w:t>mail.ru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т. 10.00-12.0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т. 10.00-12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нелия Элисо Джема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24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вокатский каби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Данелия Элисо Джемаловн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44022, г.Ростов-на-Дону, ул. Станиславского, 237,кв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8-904-341-37-41</w:t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  <w:color w:val="000000"/>
                  <w:lang w:val="en-US"/>
                </w:rPr>
                <w:t>eldanelia1308@</w:t>
              </w:r>
              <w:r>
                <w:rPr>
                  <w:rStyle w:val="InternetLink"/>
                  <w:color w:val="000000"/>
                </w:rPr>
                <w:t xml:space="preserve"> </w:t>
              </w:r>
              <w:r>
                <w:rPr>
                  <w:rStyle w:val="InternetLink"/>
                  <w:color w:val="000000"/>
                  <w:lang w:val="en-US"/>
                </w:rPr>
                <w:t>gmail.com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-Ср. 09.00-11.00</w:t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ОКТЯБРЬСКИЙ РАЙ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онченко Ири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3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легия адвокатов Ростовской области «Куюмджи, Валеева и партнёр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000 г.Ростов-на-Дону, ул.Греческого города Волос, 6, оф.410, Бизнес центр «Ростовск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28-161-16-13</w:t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  <w:color w:val="000000"/>
                </w:rPr>
                <w:t>Antonchenko83@mail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-Чт.  09.00-12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идан Оксана Вале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7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легия адвокатов Ростовской области «Куюмджи, Валеева и партнёр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000 г.Ростов-на-Дону, ул.Греческого города Волос, 6, оф.410, Бизнес центр «Ростовск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18-561-64-16</w:t>
            </w:r>
          </w:p>
          <w:p>
            <w:pPr>
              <w:pStyle w:val="Normal"/>
              <w:rPr>
                <w:color w:val="000000"/>
              </w:rPr>
            </w:pPr>
            <w:hyperlink r:id="rId15">
              <w:r>
                <w:rPr>
                  <w:rStyle w:val="InternetLink"/>
                  <w:color w:val="000000"/>
                  <w:lang w:val="en-US"/>
                </w:rPr>
                <w:t>ovisyasheva@mail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 10.00-13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 10.00-13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6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зарина Ири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9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легия адвокатов Ростовской области «Куюмджи, Валеева и партнёр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000 г.Ростов-на-Дону, ул.Греческого города Волос, 6, оф.410, Бизнес центр «Ростовск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18-506-36-37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hyperlink r:id="rId16">
              <w:r>
                <w:rPr>
                  <w:rStyle w:val="InternetLink"/>
                  <w:lang w:val="en-US"/>
                </w:rPr>
                <w:t>a</w:t>
              </w:r>
              <w:r>
                <w:rPr>
                  <w:rStyle w:val="InternetLink"/>
                </w:rPr>
                <w:t>dvokat-</w:t>
              </w:r>
              <w:r>
                <w:rPr>
                  <w:rStyle w:val="InternetLink"/>
                  <w:lang w:val="en-US"/>
                </w:rPr>
                <w:t>i@mail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10.00-16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 10.00-16.00</w:t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ВОРОШИЛОВСКИЙ РАЙ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7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кунов Сергей Серг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376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товская областная коллегия адвокатов им. Сергея Сергеевича Писку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4068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Ростов-на-Дону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. М.Нагибина, 45/2, оф.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.8(863)245-03-98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8-170-11-94</w:t>
            </w:r>
          </w:p>
          <w:p>
            <w:pPr>
              <w:pStyle w:val="Normal"/>
              <w:rPr>
                <w:color w:val="000000"/>
              </w:rPr>
            </w:pPr>
            <w:hyperlink r:id="rId17">
              <w:r>
                <w:rPr>
                  <w:rStyle w:val="InternetLink"/>
                  <w:color w:val="000000"/>
                </w:rPr>
                <w:t>piskunovss-advokat@rambler.ru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 17.00-19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 17.00-19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ейников Василий Васи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7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товская областная коллегия адвокатов «Закон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4092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Ростов-на-Дону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. Космонавтов, 2/2, оф.207/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8-928-270-15-70</w:t>
            </w:r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  <w:color w:val="000000"/>
                </w:rPr>
                <w:t>rostovzakon@mail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14.00-16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14.00-16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9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хаури Зураб Раму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4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товская областная коллегия адвокатов «Закон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4092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Ростов-на-Дону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. Космонавтов, 2/2, оф.207/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8-900-138-35-39</w:t>
            </w:r>
          </w:p>
          <w:p>
            <w:pPr>
              <w:pStyle w:val="Normal"/>
              <w:rPr>
                <w:color w:val="000000"/>
              </w:rPr>
            </w:pPr>
            <w:hyperlink r:id="rId19">
              <w:r>
                <w:rPr>
                  <w:rStyle w:val="InternetLink"/>
                  <w:color w:val="000000"/>
                  <w:lang w:val="en-US"/>
                </w:rPr>
                <w:t>mzr2008@ya.ru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. 14.00-16.00 Пт. 14.00-16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ханов Станислав Геннад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65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товская областная коллегия адвокатов «Закон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409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Ростов-на-Дону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. Космонавтов, 2/2, оф.207/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8-928-159-53-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09.00-12.00 Ср. 09.00-12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1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бедева Инна Вас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37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товская областная коллегия адвокатов «Экспер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4038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Ростов-на-Дону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. М.Нагибина, 14а, оф. 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-918-507-66-49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18-529-06-06</w:t>
            </w:r>
          </w:p>
          <w:p>
            <w:pPr>
              <w:pStyle w:val="Normal"/>
              <w:rPr>
                <w:color w:val="000000"/>
              </w:rPr>
            </w:pPr>
            <w:hyperlink r:id="rId20">
              <w:r>
                <w:rPr>
                  <w:rStyle w:val="InternetLink"/>
                  <w:color w:val="000000"/>
                  <w:lang w:val="en-US"/>
                </w:rPr>
                <w:t>Inna.Lebedeva2009@yandex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11.00-14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. 11.00-14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2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егина Ирин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0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товская областная коллегия адвокатов «Экспер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4038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Ростов-на-Дону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. М.Нагибина, 14а, оф. 503-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-30-4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18-891-72-03</w:t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00"/>
                </w:rPr>
                <w:t>advokat-seregina@mail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н. 13.00-15.00 </w:t>
            </w:r>
            <w:r>
              <w:rPr>
                <w:color w:val="000000"/>
                <w:sz w:val="22"/>
                <w:szCs w:val="22"/>
              </w:rPr>
              <w:t>по предварительн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апис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3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ысенко Федор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5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№13 г.Ростова-на-Дону Ростовской областной коллегии адвокатов им.Д.П.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44023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Ростов-на-Дону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Ленина, 136-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2-92-0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989)611-97-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10.00-12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.10.00-12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т. 10.00-14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4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нчарова Зоя Вас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08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№13 г.Ростова-на-Дону Ростовской областной коллегии адвокатов им.Д.П.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4023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Ростов-на-Дону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Ленина, 136-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52-92-05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951)520-72-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12.00-15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. 12.00-15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5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ев Михаил Павл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49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№13 г.Ростова-на-Дону Ростовской областной коллегии адвокатов им.Д.П.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4023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Ростов-на-Дону, ул.Ленина, 136-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52-92-05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8-918-584-31-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10.00-12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.10.00-12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т. 10.00-14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6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исенко Юлия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46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№13 г.Ростова-на-Дону Ростовской областной коллегии адвокатов им.Д.П.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4023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Ростов-на-Дону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Ленина, 136-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52-92-05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961)400-04-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н. 10.00-13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 10.00-13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 10.00-13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7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опива Дин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87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№13 г.Ростова-на-Дону Ростовской областной коллегии адвокатов им.Д.П.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4023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Ростов-на-Дону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Ленина, 136-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52-92-05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1-13-4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88-255-06-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н. 10.00-13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т. 10.00-13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8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сун Александр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4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социация «Ростовская областная коллегия адвокатов «Промете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068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г. Ростов-на-Дону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. М.Нагибина, 33а, оф.2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8-509-55-0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18-526-95-53</w:t>
            </w:r>
          </w:p>
          <w:p>
            <w:pPr>
              <w:pStyle w:val="Normal"/>
              <w:rPr/>
            </w:pPr>
            <w:hyperlink r:id="rId22">
              <w:r>
                <w:rPr>
                  <w:rStyle w:val="InternetLink"/>
                  <w:color w:val="000000"/>
                </w:rPr>
                <w:t>korsun.aleksandra@yandex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. 13.00-15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ЖЕЛЕЗНОДОРОЖНЫЙ РАЙ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9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сейнов Рамиз Али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0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илиал «Единство» г.Ростова-на-Дону Ростовской областной коллегии адвокат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Ростов-на-Дону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 Жлобинский, 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11-00-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60-463-02-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 12.00-14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 12.00-14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исимов Виталий Вита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26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Адвокатский кабинет Анисимова В.В.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4116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Ростов-на-Дону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2-я Володарского, 128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28-2-709-37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-709-379</w:t>
            </w:r>
          </w:p>
          <w:p>
            <w:pPr>
              <w:pStyle w:val="Normal"/>
              <w:rPr/>
            </w:pPr>
            <w:hyperlink r:id="rId23">
              <w:r>
                <w:rPr>
                  <w:rStyle w:val="InternetLink"/>
                  <w:color w:val="000000"/>
                </w:rPr>
                <w:t>anisiminfo@ mail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14.00-17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т.14.00-17.00</w:t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СОВЕТСКИЙ РАЙ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1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денко Анн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27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вокатский кабине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.В. Диденк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4015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Ростов-на-Дону, ул.Малиновского, 74/68, кв.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-20-1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28-769-25-50</w:t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00"/>
                </w:rPr>
                <w:t>dideanna@yandex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12.00-14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2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сьянова Татьяна Геннадб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лиал Советского райо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Ростова-на-Дону Ростовской областной коллегии адвокатов 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44091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Ростов-на-Дону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2-я Краснодарская, 80/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4-43-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3-434-92-09</w:t>
            </w:r>
          </w:p>
          <w:p>
            <w:pPr>
              <w:pStyle w:val="Normal"/>
              <w:rPr>
                <w:color w:val="000000"/>
              </w:rPr>
            </w:pPr>
            <w:hyperlink r:id="rId25">
              <w:r>
                <w:rPr>
                  <w:rStyle w:val="InternetLink"/>
                  <w:color w:val="000000"/>
                  <w:lang w:val="en-US"/>
                </w:rPr>
                <w:t>tkasianova@</w:t>
              </w:r>
              <w:r>
                <w:rPr>
                  <w:rStyle w:val="InternetLink"/>
                  <w:color w:val="000000"/>
                </w:rPr>
                <w:t xml:space="preserve"> </w:t>
              </w:r>
              <w:r>
                <w:rPr>
                  <w:rStyle w:val="InternetLink"/>
                  <w:color w:val="000000"/>
                  <w:lang w:val="en-US"/>
                </w:rPr>
                <w:t>list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 10.00-14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 10.00-14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т. 10.00-14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3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ицерова Людмила Пет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286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лиал Советского райо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Ростова-на-Дону Ростовской областной коллегии адвокатов 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409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Ростов-на-Дону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2-я Краснодарская, 80/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61-311-91-1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-Пт.  10.00-17.00 без переры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4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аленко Ан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6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лиал Советского райо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Ростова-на-Дону Ростовской областной коллегии адвокатов 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409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Ростов-на-Дону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2-я Краснодарская, 80/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4-43-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18-516-25-7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09.00-15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. 09.00-15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т. 09.00-15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5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цкая Виктория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97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№2 Советского района  Ростовской областной коллегии адвокатов 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409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Ростов-на-Дону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одружества,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2-01-0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28-226-89-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 14.00-17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 14.00-17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6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икова Жанна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№2 Советского района  Ростовской областной коллегии адвокатов 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44091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Ростов-на-Дону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одружества,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2-01-0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28-954-43-15</w:t>
            </w:r>
          </w:p>
          <w:p>
            <w:pPr>
              <w:pStyle w:val="Normal"/>
              <w:rPr>
                <w:color w:val="000000"/>
              </w:rPr>
            </w:pPr>
            <w:hyperlink r:id="rId26">
              <w:r>
                <w:rPr>
                  <w:rStyle w:val="InternetLink"/>
                  <w:color w:val="000000"/>
                  <w:lang w:val="en-US"/>
                </w:rPr>
                <w:t>belikovazhanna@yandex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09.00-17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. 09.00-17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7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ирова Зарин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99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лвокатский кабине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Каирова Зарина Сергеевн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4090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Ростов-на-Дону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. Стачки, 202/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18-552-29-75</w:t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00"/>
                  <w:lang w:val="en-US"/>
                </w:rPr>
                <w:t>kairovazarina05@mail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-Ср. 10.00-17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8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чурин Станислав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276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лвокатский кабине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Бачурин С.В.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Ростов-на-Дону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одружества, 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-20-5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9-441-60-60</w:t>
            </w:r>
          </w:p>
          <w:p>
            <w:pPr>
              <w:pStyle w:val="Normal"/>
              <w:rPr/>
            </w:pPr>
            <w:hyperlink r:id="rId28">
              <w:r>
                <w:rPr>
                  <w:rStyle w:val="InternetLink"/>
                  <w:color w:val="000000"/>
                  <w:lang w:val="en-US"/>
                </w:rPr>
                <w:t>sv-161@bk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-Пт. 09.00-17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хмед Анн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99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№2 Советского района  Ростовской областной коллегии адвокатов 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44091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Ростов-на-Дону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одружества,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2-01-0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28-904-80-57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hyperlink r:id="rId29">
              <w:r>
                <w:rPr>
                  <w:rStyle w:val="InternetLink"/>
                  <w:lang w:val="en-US"/>
                </w:rPr>
                <w:t>anna.akhmed@mail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-Пт. 09.00-18.00</w:t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ПЕРВОМАЙСКИЙ РАЙ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0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наев Сергей Серг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1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№1 Первомайского района  г. Ростова-на-Дону Ростовской областной коллегии адвокатов 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029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Ростов-на-Дону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. Сельмаш, 7«Б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-23-3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18-55-75-660</w:t>
            </w:r>
          </w:p>
          <w:p>
            <w:pPr>
              <w:pStyle w:val="Normal"/>
              <w:rPr>
                <w:color w:val="000000"/>
              </w:rPr>
            </w:pPr>
            <w:hyperlink r:id="rId30">
              <w:r>
                <w:rPr>
                  <w:rStyle w:val="InternetLink"/>
                </w:rPr>
                <w:t>kunaev1974@mail.ru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9.00-12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т. 9.00-12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1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спарова Ольга Вале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366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вокатское бюро Ростовской области «КОДЕКС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4020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Ростов-на-Дону, ул.Курчатова, 50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эт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4-47-91</w:t>
            </w:r>
          </w:p>
          <w:p>
            <w:pPr>
              <w:pStyle w:val="Normal"/>
              <w:rPr/>
            </w:pPr>
            <w:hyperlink r:id="rId31">
              <w:r>
                <w:rPr>
                  <w:rStyle w:val="InternetLink"/>
                  <w:color w:val="000000"/>
                </w:rPr>
                <w:t>advokatkasparova@yandex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. 14.00-17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т. 10.00-13.00</w:t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ПРОЛЕТАРСКИЙ РАЙ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2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тов Борис Ким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167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по Пролетарскому району г.Ростова-на-Дону Ростовской областной коллегии адвокатов №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4019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Ростов-на-Дону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1-я Майская, 10, оф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18-597-67-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-Пт.  09.00-13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3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матюк Андрей Ю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17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вокатский кабинет «Защитник» Маматюка А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.Ростов-на-Дону, пр.Шолохова, 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1-92-4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28-903-16-55</w:t>
            </w:r>
          </w:p>
          <w:p>
            <w:pPr>
              <w:pStyle w:val="Normal"/>
              <w:rPr/>
            </w:pPr>
            <w:hyperlink r:id="rId32">
              <w:r>
                <w:rPr>
                  <w:rStyle w:val="InternetLink"/>
                  <w:color w:val="000000"/>
                </w:rPr>
                <w:t>adv.mmtk2005@yandex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т. 16.00-18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4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атов Асланбек Майрбек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58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по транспортным и таможенным делам г. Ростова-на-Дону имени А.Г.Дулимова Ростовской областной коллегии адвокатов 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4022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Ростов-на-Дону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Журавлёва, 104, оф.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4-83-0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28-956-61-05</w:t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00"/>
                </w:rPr>
                <w:t>Neoman87@yandex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 11.00-14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5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бенцов Григорий Серг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28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вокатский кабинет «Дубенцов Григорий Сергеевич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4019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Ростов-на-Дону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линия, д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5-455-35-37</w:t>
            </w:r>
          </w:p>
          <w:p>
            <w:pPr>
              <w:pStyle w:val="Normal"/>
              <w:rPr/>
            </w:pPr>
            <w:hyperlink r:id="rId34">
              <w:r>
                <w:rPr>
                  <w:rStyle w:val="InternetLink"/>
                  <w:color w:val="000000"/>
                </w:rPr>
                <w:t>aka.gsd@mail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-Вс. 09.00-18.00, перерыв 13.00-14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6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аш Андрей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9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вокатский кабине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аш А.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44072 , г. Ростов-на-Дону пр. 40-летия Победы, 43, оф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3-431-32-57</w:t>
            </w:r>
          </w:p>
          <w:p>
            <w:pPr>
              <w:pStyle w:val="Normal"/>
              <w:rPr/>
            </w:pPr>
            <w:hyperlink r:id="rId35">
              <w:r>
                <w:rPr>
                  <w:rStyle w:val="InternetLink"/>
                  <w:color w:val="000000"/>
                </w:rPr>
                <w:t>advokat.Petrash@gmail.com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. 10.00-15.00</w:t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ЛЕНИНСКИЙ РАЙ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7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орожная Татьяна Вита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06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№1 Ленинского района г.Ростова-на-Дону Ростовской областной коллегии адвокатов 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4007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Ростов-на-Дону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емашко, 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-95-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52-560-00-12</w:t>
            </w:r>
          </w:p>
          <w:p>
            <w:pPr>
              <w:pStyle w:val="Normal"/>
              <w:rPr/>
            </w:pPr>
            <w:hyperlink r:id="rId36">
              <w:r>
                <w:rPr>
                  <w:rStyle w:val="InternetLink"/>
                  <w:color w:val="000000"/>
                </w:rPr>
                <w:t>zadorozhnaya45@mail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10.00-13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 10.00-13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8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Рахубовская Виктория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98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№1 Ленинского района г.Ростова-на-Дону Ростовской областной коллегии адвокатов 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4007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Ростов-на-Дону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емашко, 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8-903-406-23-67</w:t>
            </w:r>
          </w:p>
          <w:p>
            <w:pPr>
              <w:pStyle w:val="Normal"/>
              <w:rPr/>
            </w:pPr>
            <w:hyperlink r:id="rId37">
              <w:r>
                <w:rPr>
                  <w:rStyle w:val="InternetLink"/>
                  <w:color w:val="000000"/>
                </w:rPr>
                <w:t>79034062367@yandex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12.00-16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9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еева Юлия Вита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№4 Ленинского района г.Ростова-на-Дону Ростовской областной коллегии адвокатов 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44002 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Ростов-на-Дону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таниславского, 48/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50-855-44-22</w:t>
            </w:r>
          </w:p>
          <w:p>
            <w:pPr>
              <w:pStyle w:val="Normal"/>
              <w:rPr/>
            </w:pPr>
            <w:hyperlink r:id="rId38">
              <w:r>
                <w:rPr>
                  <w:rStyle w:val="InternetLink"/>
                  <w:color w:val="000000"/>
                  <w:lang w:val="en-US"/>
                </w:rPr>
                <w:t>kireeva.yuliya@gmail.com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 15.00-18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0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това Виктория Ю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9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«Адвокатская контора «Доктор права» Ростовской областной коллегии адвокатов им.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Ростов-на-Дону, ул.Пушкинская, 1/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28-600-08-76</w:t>
            </w:r>
          </w:p>
          <w:p>
            <w:pPr>
              <w:pStyle w:val="Normal"/>
              <w:rPr/>
            </w:pPr>
            <w:hyperlink r:id="rId39">
              <w:r>
                <w:rPr>
                  <w:rStyle w:val="InternetLink"/>
                  <w:color w:val="000000"/>
                  <w:lang w:val="en-US"/>
                </w:rPr>
                <w:t>titova.advokat@yandex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 14.00-18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 14.00-18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1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охов Альберт Юли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67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вокатский кабине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охова Альберта Юлианович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Ростов-на-Дону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таниславского- Братский, 8А-10/11-13, корп. Б-3, 7 этаж, комн. 11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61-420-24-09</w:t>
            </w:r>
          </w:p>
          <w:p>
            <w:pPr>
              <w:pStyle w:val="Normal"/>
              <w:rPr/>
            </w:pPr>
            <w:hyperlink r:id="rId40">
              <w:r>
                <w:rPr>
                  <w:rStyle w:val="InternetLink"/>
                  <w:color w:val="000000"/>
                </w:rPr>
                <w:t>albertborokhov@yandex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-Пт. 10.00-17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б.-Вс.  11.00-13.00,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2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айлова Алла Ю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239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вокатский кабинет «Михайлова Алла Юрьевн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4039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Ростов-на-Дону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Пологая,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18-567-86-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-Сб. 10.00-20.00 (</w:t>
            </w:r>
            <w:r>
              <w:rPr>
                <w:color w:val="000000"/>
                <w:sz w:val="22"/>
                <w:szCs w:val="22"/>
              </w:rPr>
              <w:t>по предварительному звонку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3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Иванкович Олег Богд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7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енная коллегия адвокатов Р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4011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Ростов-на-Дону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 Гвардейский, 11/2, оф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5-459-11-79</w:t>
            </w:r>
          </w:p>
          <w:p>
            <w:pPr>
              <w:pStyle w:val="Normal"/>
              <w:rPr/>
            </w:pPr>
            <w:hyperlink r:id="rId41">
              <w:r>
                <w:rPr>
                  <w:rStyle w:val="InternetLink"/>
                  <w:color w:val="000000"/>
                  <w:lang w:val="en-US"/>
                </w:rPr>
                <w:t>ivankovich12oleg@gmail.com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 10.00-12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 10.00-12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4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сицын Евгений 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7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вокатский кабинет «Правосуди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408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Ростов-на-Дону, ул. Темерницкая, 34, к. 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7-01-2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8-501-17-90</w:t>
            </w:r>
          </w:p>
          <w:p>
            <w:pPr>
              <w:pStyle w:val="Normal"/>
              <w:rPr/>
            </w:pPr>
            <w:hyperlink r:id="rId42">
              <w:r>
                <w:rPr>
                  <w:rStyle w:val="InternetLink"/>
                  <w:color w:val="000000"/>
                  <w:lang w:val="en-US"/>
                </w:rPr>
                <w:t>delo@ro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 дни по предварительной записи</w:t>
            </w:r>
          </w:p>
        </w:tc>
      </w:tr>
    </w:tbl>
    <w:p>
      <w:pPr>
        <w:pStyle w:val="Normal"/>
        <w:ind w:left="4248" w:firstLine="708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        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Ростовская область (за исключением г. Ростов-на-Дону)</w:t>
      </w:r>
    </w:p>
    <w:p>
      <w:pPr>
        <w:pStyle w:val="Normal"/>
        <w:ind w:left="4956" w:firstLine="708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382"/>
        <w:gridCol w:w="3579"/>
        <w:gridCol w:w="2835"/>
        <w:gridCol w:w="1985"/>
        <w:gridCol w:w="18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ФИ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. 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естре адвокатов Ростовской области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вокатское образ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</w:t>
            </w:r>
          </w:p>
          <w:p>
            <w:pPr>
              <w:pStyle w:val="Normal"/>
              <w:jc w:val="center"/>
              <w:rPr/>
            </w:pPr>
            <w:r>
              <w:rPr/>
              <w:t>приема граждан</w:t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АЗОВ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Астахов Юрий Никола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63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зовский филиал Ростовской областной коллегии адвокат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678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Азов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Московская, 4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(86342)-4-02-73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8-918-517-58-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09.00-12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. 09.00-12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Чарикова Виктория Валенти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1403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зовский филиал Ростовской областной коллегии адвокат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678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зов, ул.Московская, 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86342)4-02-7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28-163-37-88</w:t>
            </w:r>
          </w:p>
          <w:p>
            <w:pPr>
              <w:pStyle w:val="Normal"/>
              <w:rPr/>
            </w:pPr>
            <w:hyperlink r:id="rId43">
              <w:r>
                <w:rPr>
                  <w:rStyle w:val="InternetLink"/>
                  <w:color w:val="000000"/>
                </w:rPr>
                <w:t>vik.charikova@yandex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09.00-13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оддубная Инесс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675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зовский филиал №2 Ростовской областной коллегии адвокат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м. Д.П. Барано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678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Азов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Измайлова, 37/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51-512-35-27</w:t>
            </w:r>
          </w:p>
          <w:p>
            <w:pPr>
              <w:pStyle w:val="Normal"/>
              <w:rPr/>
            </w:pPr>
            <w:hyperlink r:id="rId44">
              <w:r>
                <w:rPr>
                  <w:rStyle w:val="InternetLink"/>
                  <w:color w:val="000000"/>
                </w:rPr>
                <w:t>psr002@mail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-Пт. 08.30-17.30</w:t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АКСАЙ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ушкарева Юлиа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3293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сайский Филиал Ростовской областной коллегии адвокатов №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Акса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Ленина 15, оф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(86350)5-58-4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5-453-30-07</w:t>
            </w:r>
          </w:p>
          <w:p>
            <w:pPr>
              <w:pStyle w:val="Normal"/>
              <w:rPr/>
            </w:pPr>
            <w:hyperlink r:id="rId45">
              <w:r>
                <w:rPr>
                  <w:rStyle w:val="InternetLink"/>
                  <w:color w:val="000000"/>
                  <w:lang w:val="en-US"/>
                </w:rPr>
                <w:t>yuliana-pushkareva@</w:t>
              </w:r>
              <w:r>
                <w:rPr>
                  <w:rStyle w:val="InternetLink"/>
                  <w:color w:val="000000"/>
                </w:rPr>
                <w:t xml:space="preserve"> </w:t>
              </w:r>
              <w:r>
                <w:rPr>
                  <w:rStyle w:val="InternetLink"/>
                  <w:color w:val="000000"/>
                  <w:lang w:val="en-US"/>
                </w:rPr>
                <w:t>yandex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ждый первый вторник месяца 10.00-12.00</w:t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БАГАЕВ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узин Дмитрий Александ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933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вокатский кабинет «Пузин Д.А.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 Багаевская, ул.Пугачёва, 9, кв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(86357)-33-6-14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8-950-866-81-72</w:t>
            </w:r>
          </w:p>
          <w:p>
            <w:pPr>
              <w:pStyle w:val="Normal"/>
              <w:rPr/>
            </w:pPr>
            <w:hyperlink r:id="rId46">
              <w:r>
                <w:rPr>
                  <w:rStyle w:val="InternetLink"/>
                  <w:color w:val="000000"/>
                </w:rPr>
                <w:t>dmitrij.puzin1975@yandex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 9.00-12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 9.00-12.00</w:t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г. БАТАЙС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Ковалева Светлана Александр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66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тайский филиал Ростовской областной коллегии адвока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им. Д.П. Барано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Батайс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Рабочая,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86354) 2-32-0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88-899-38-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–Пт 10.00 – 13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дилова Светлана Валенти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1313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тайский филиал Ростовской областной коллегии адвокат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м. Д.П. Барано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Батайс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Рабочая,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86354) 2-32-05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8-919-896-52-53</w:t>
            </w:r>
          </w:p>
          <w:p>
            <w:pPr>
              <w:pStyle w:val="Normal"/>
              <w:rPr/>
            </w:pPr>
            <w:hyperlink r:id="rId47">
              <w:r>
                <w:rPr>
                  <w:rStyle w:val="InternetLink"/>
                  <w:color w:val="000000"/>
                </w:rPr>
                <w:t>SVU16@mail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–Пт 10.00 – 13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Данкеева Ольг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379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тайский филиал Ростовской областной коллегии адвокат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м. Д.П. Барано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Батайс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Рабочая,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86354) 2-32-05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8-928-120-42-77</w:t>
            </w:r>
          </w:p>
          <w:p>
            <w:pPr>
              <w:pStyle w:val="Normal"/>
              <w:rPr/>
            </w:pPr>
            <w:hyperlink r:id="rId48">
              <w:r>
                <w:rPr>
                  <w:rStyle w:val="InternetLink"/>
                  <w:color w:val="000000"/>
                </w:rPr>
                <w:t>Olga-dankeeva@ yandex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–Пт 10.00 – 13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нурницына Наталья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096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тайский филиал Ростовской областной коллегии адвокат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Батайск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Рабочая,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8(86354) 2-32-0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51-537-16-03</w:t>
            </w:r>
          </w:p>
          <w:p>
            <w:pPr>
              <w:pStyle w:val="Normal"/>
              <w:rPr>
                <w:color w:val="000000"/>
              </w:rPr>
            </w:pPr>
            <w:hyperlink r:id="rId49">
              <w:r>
                <w:rPr>
                  <w:rStyle w:val="InternetLink"/>
                  <w:color w:val="000000"/>
                </w:rPr>
                <w:t>advokatsnurnicyna@mail.ru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–Пт 10.00 – 13.00</w:t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БЕЛОКАЛИТВИН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Ермолов Николай Владими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3449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по г. Белая Калитва и Белокалитвинскому району   Ростовской областной коллегии адвокатов 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704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Белая Калитв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алинина, 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86383) 2-68-3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19-886-38-04</w:t>
            </w:r>
          </w:p>
          <w:p>
            <w:pPr>
              <w:pStyle w:val="Normal"/>
              <w:rPr/>
            </w:pPr>
            <w:hyperlink r:id="rId50">
              <w:r>
                <w:rPr>
                  <w:rStyle w:val="InternetLink"/>
                  <w:color w:val="000000"/>
                </w:rPr>
                <w:t>nikolay32@aaanet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09.00-13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. 14.00-17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угачева Еле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469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по г. Б.Калитва и Белокалитвенскому району Ростовской областной коллегии адвокатов 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704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Белая Калитва, ул.Калинина, 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86383)2-68-3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28-183-75-45</w:t>
            </w:r>
          </w:p>
          <w:p>
            <w:pPr>
              <w:pStyle w:val="Normal"/>
              <w:rPr/>
            </w:pPr>
            <w:hyperlink r:id="rId51">
              <w:r>
                <w:rPr>
                  <w:rStyle w:val="InternetLink"/>
                  <w:color w:val="000000"/>
                </w:rPr>
                <w:t>pugachevallll@mail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т. 11.00-16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 11.00-16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т. 11.00-16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Глуховец Мария Георг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06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вокатский кабинет «Глуховец Мария Георгиевн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7045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Белая Калитв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Большая, д.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86383)2-67-3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28-198-16-3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89-526-80-82</w:t>
            </w:r>
          </w:p>
          <w:p>
            <w:pPr>
              <w:pStyle w:val="Normal"/>
              <w:rPr>
                <w:color w:val="000000"/>
              </w:rPr>
            </w:pPr>
            <w:hyperlink r:id="rId52">
              <w:r>
                <w:rPr>
                  <w:rStyle w:val="InternetLink"/>
                  <w:color w:val="000000"/>
                  <w:lang w:val="en-US"/>
                </w:rPr>
                <w:t>mariyagluhovec@mail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-Пт. 09.00-16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винарева Юлия Пав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390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вокатский кабинет «Свинарева Юлия Павловн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7045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Белая Калитв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Большая, д.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60-44-36-106</w:t>
            </w:r>
          </w:p>
          <w:p>
            <w:pPr>
              <w:pStyle w:val="Normal"/>
              <w:rPr>
                <w:color w:val="000000"/>
              </w:rPr>
            </w:pPr>
            <w:hyperlink r:id="rId53">
              <w:r>
                <w:rPr>
                  <w:rStyle w:val="InternetLink"/>
                  <w:color w:val="000000"/>
                  <w:lang w:val="en-US"/>
                </w:rPr>
                <w:t>Svinareva_8383@mail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-Пт. 10.00-15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ономаренко Владимир Леонид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183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калитвинский филиал Ростовской областной коллегии адвокатов №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7040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Белая Калитв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Большая, 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28-131-27-08</w:t>
            </w:r>
          </w:p>
          <w:p>
            <w:pPr>
              <w:pStyle w:val="Normal"/>
              <w:rPr>
                <w:color w:val="000000"/>
              </w:rPr>
            </w:pPr>
            <w:hyperlink r:id="rId54">
              <w:r>
                <w:rPr>
                  <w:rStyle w:val="InternetLink"/>
                  <w:color w:val="000000"/>
                  <w:lang w:val="en-US"/>
                </w:rPr>
                <w:t>Vladleon2013@</w:t>
              </w:r>
              <w:r>
                <w:rPr>
                  <w:rStyle w:val="InternetLink"/>
                  <w:color w:val="000000"/>
                </w:rPr>
                <w:t xml:space="preserve"> </w:t>
              </w:r>
              <w:r>
                <w:rPr>
                  <w:rStyle w:val="InternetLink"/>
                  <w:color w:val="000000"/>
                  <w:lang w:val="en-US"/>
                </w:rPr>
                <w:t>yandex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. 10.00-14.00</w:t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ВЕРХНЕДОНСКО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Димитрова Зоя Леонид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543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лиал Верхнедонского района Ростовской областной коллегии адвокатов им. Д.П. Барано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Казанская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оветская, 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3-43-78-1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т. 09.00-12.0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январь-июнь)</w:t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ВЕСЁЛОВ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Карелина Еле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366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вокатский кабинет «Право» (Карелиной Елены Николаевн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47780, пос. Веселый, ул. Ленинская, д. 92-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28-197-22-37</w:t>
            </w:r>
          </w:p>
          <w:p>
            <w:pPr>
              <w:pStyle w:val="Normal"/>
              <w:rPr/>
            </w:pPr>
            <w:hyperlink r:id="rId55">
              <w:r>
                <w:rPr>
                  <w:rStyle w:val="InternetLink"/>
                </w:rPr>
                <w:t>Kareluna@yandex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р.13.00-16.00</w:t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г. ВОЛГОДОНС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Лукьяненко Мар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3403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годонской филиал Ростовской областной коллегии адвокатов 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7382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Волгодонс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. Строителей, 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88-567-38-11</w:t>
            </w:r>
          </w:p>
          <w:p>
            <w:pPr>
              <w:pStyle w:val="Normal"/>
              <w:rPr/>
            </w:pPr>
            <w:hyperlink r:id="rId56">
              <w:r>
                <w:rPr>
                  <w:rStyle w:val="InternetLink"/>
                </w:rPr>
                <w:t>advokat61.ru@ yandex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14.00 –18.0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Чт.15.00 –18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Лець Наталья Вале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04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годонской филиал Ростовской областной коллегии адвокатов им. Д.П. Баран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7382, г.Волгодонс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. Строителей, 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8639-26-54-8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5-478-9-479</w:t>
            </w:r>
          </w:p>
          <w:p>
            <w:pPr>
              <w:pStyle w:val="Normal"/>
              <w:rPr/>
            </w:pPr>
            <w:hyperlink r:id="rId57">
              <w:r>
                <w:rPr>
                  <w:rStyle w:val="InternetLink"/>
                  <w:color w:val="000000"/>
                </w:rPr>
                <w:t>nlets@bk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 9.00-13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т. 9.00-13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очувалов Антон Никола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33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годонской филиал Ростовской областной коллегии адвокатов им.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7382, г. Волгодонс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. Строителей, 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(8639)26-54-83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38-101-41-82</w:t>
            </w:r>
          </w:p>
          <w:p>
            <w:pPr>
              <w:pStyle w:val="Normal"/>
              <w:rPr>
                <w:color w:val="000000"/>
              </w:rPr>
            </w:pPr>
            <w:hyperlink r:id="rId58">
              <w:r>
                <w:rPr>
                  <w:rStyle w:val="InternetLink"/>
                  <w:color w:val="000000"/>
                </w:rPr>
                <w:t>advokats.vfroka@mail.ru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 15.00-18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т. 15.00-18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тахов Максим Олег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27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годонской филиал Ростовской областной коллегии адвокатов 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47381, г.Волгодонск, ул.Ленина, д.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18-563-08-00</w:t>
            </w:r>
          </w:p>
          <w:p>
            <w:pPr>
              <w:pStyle w:val="Normal"/>
              <w:rPr/>
            </w:pPr>
            <w:hyperlink r:id="rId59">
              <w:r>
                <w:rPr>
                  <w:rStyle w:val="InternetLink"/>
                </w:rPr>
                <w:t>st.maxim81@ yandex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14.00-18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14.00-18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долинский Игорь Константин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09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годонской филиал Ростовской областной коллегии адвокатов 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7382, г.Волгодонс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. Строителей, 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8639)26-54-8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28-133-03-36</w:t>
            </w:r>
          </w:p>
          <w:p>
            <w:pPr>
              <w:pStyle w:val="Normal"/>
              <w:rPr/>
            </w:pPr>
            <w:hyperlink r:id="rId60">
              <w:r>
                <w:rPr>
                  <w:rStyle w:val="InternetLink"/>
                  <w:color w:val="000000"/>
                </w:rPr>
                <w:t>nadolinskii_igor@mail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9.00-13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. 9.00-13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Любиченко Анастасия Вале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415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№3 г.Волгодонска Ростовской областной коллегии адвокатов им.Д.П.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7360, г.Волгодонс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 Донской, 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28-100-56-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10.00-14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.10.00-14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10.00-14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агимов Муса Махач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757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№3 г.Волгодонска Ростовской областной коллегии адвокатов им.Д.П.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47360, г.Волгодонск, пер. Донской, 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99-692-56-15</w:t>
            </w:r>
          </w:p>
          <w:p>
            <w:pPr>
              <w:pStyle w:val="Normal"/>
              <w:rPr/>
            </w:pPr>
            <w:hyperlink r:id="rId61">
              <w:r>
                <w:rPr>
                  <w:rStyle w:val="InternetLink"/>
                  <w:color w:val="000000"/>
                  <w:lang w:val="en-US"/>
                </w:rPr>
                <w:t>g_ragimovh@inbox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-Вс. 08.00-20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гибин Павел Владими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463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олгодонской филиал Ростовской областной коллегии адвокатов  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7382, г.Волгодонс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. Строителей, 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8639-26-54-8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51-496-75-37</w:t>
            </w:r>
          </w:p>
          <w:p>
            <w:pPr>
              <w:pStyle w:val="Normal"/>
              <w:rPr/>
            </w:pPr>
            <w:hyperlink r:id="rId62">
              <w:r>
                <w:rPr>
                  <w:rStyle w:val="InternetLink"/>
                  <w:color w:val="000000"/>
                  <w:lang w:val="en-US"/>
                </w:rPr>
                <w:t>pv-nagibin90@</w:t>
              </w:r>
              <w:r>
                <w:rPr>
                  <w:rStyle w:val="InternetLink"/>
                  <w:color w:val="000000"/>
                </w:rPr>
                <w:t xml:space="preserve"> </w:t>
              </w:r>
              <w:r>
                <w:rPr>
                  <w:rStyle w:val="InternetLink"/>
                  <w:color w:val="000000"/>
                  <w:lang w:val="en-US"/>
                </w:rPr>
                <w:t>mail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09.00-13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. 09.00-13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Геворкян Артём Геннадь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483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годонской филиал Ростовской областной коллегии адвокатов 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47382, г.Волгодонск, пр. Строителей, 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8639-26-54-8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88-578-50-70</w:t>
            </w:r>
          </w:p>
          <w:p>
            <w:pPr>
              <w:pStyle w:val="Normal"/>
              <w:rPr/>
            </w:pPr>
            <w:hyperlink r:id="rId63">
              <w:r>
                <w:rPr>
                  <w:rStyle w:val="InternetLink"/>
                  <w:color w:val="000000"/>
                  <w:lang w:val="en-US"/>
                </w:rPr>
                <w:t>gevorkyan_artem@mail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 15.00-18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 15.00-18.00</w:t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г. ГУКО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Кулькова Татья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256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вокатский кабинет «Адвокат Кулькова Татьяна Сергеевн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47871, г.Гуково, ул.Некрасова, д.67, пом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86361)5-73-9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905)457-16-59</w:t>
            </w:r>
          </w:p>
          <w:p>
            <w:pPr>
              <w:pStyle w:val="Normal"/>
              <w:rPr/>
            </w:pPr>
            <w:hyperlink r:id="rId64">
              <w:r>
                <w:rPr>
                  <w:rStyle w:val="InternetLink"/>
                </w:rPr>
                <w:t>kulkova.69@ mail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9.00-14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т. 9.00-14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Альбинович Лариса Гареги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368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вокатский кабинет «Альбинович Л.Г.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Гуково, ул.Мира, 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3-488-50-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 14.00-16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 14.00-16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т. 14.00-16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идловская Александра Станислав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2193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уковский филиал Ростовской областной коллегии адвокат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7871, г.Гуково, ул.К.Маркса, 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28-130-32-91</w:t>
            </w:r>
          </w:p>
          <w:p>
            <w:pPr>
              <w:pStyle w:val="Normal"/>
              <w:rPr/>
            </w:pPr>
            <w:hyperlink r:id="rId65">
              <w:r>
                <w:rPr>
                  <w:rStyle w:val="InternetLink"/>
                  <w:color w:val="000000"/>
                </w:rPr>
                <w:t>sheldon5077@ gmail.com</w:t>
              </w:r>
            </w:hyperlink>
            <w:r>
              <w:rPr>
                <w:color w:val="000000"/>
              </w:rPr>
              <w:t xml:space="preserve">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-Пт. 11.00-16.00</w:t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г. ДОНЕЦ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Агаева Анн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553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в г.Донецк Ростовской областной коллегии адвокатов «ФЕРТ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Донец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 микрорайон, д.12, пом.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(86368)2-16-44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-918-513-03-04</w:t>
            </w:r>
          </w:p>
          <w:p>
            <w:pPr>
              <w:pStyle w:val="Normal"/>
              <w:rPr/>
            </w:pPr>
            <w:hyperlink r:id="rId66">
              <w:r>
                <w:rPr>
                  <w:rStyle w:val="InternetLink"/>
                  <w:color w:val="000000"/>
                  <w:lang w:val="en-US"/>
                </w:rPr>
                <w:t>roka-ferto-donetsk@ yandex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-Пт. 09.00-17.00</w:t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ДУБОВ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Шалдыкин Виталий Викто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2275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имовниковский филиал Ростовской областной коллегии адвокатов 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47410, с.Дубовское, ул.Герцена, 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86376)3-31-8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9-403-33-13</w:t>
            </w:r>
          </w:p>
          <w:p>
            <w:pPr>
              <w:pStyle w:val="Normal"/>
              <w:rPr/>
            </w:pPr>
            <w:hyperlink r:id="rId67">
              <w:r>
                <w:rPr>
                  <w:rStyle w:val="InternetLink"/>
                  <w:color w:val="000000"/>
                </w:rPr>
                <w:t>shaldvv@mail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09.00-16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т.09.00-16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Кудряшов Вахтанг Тарас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342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имовниковский филиал Ростовской областной коллегии адвокатов 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47410, с.Дубовское, пер..Герцена, 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86376)3-31-8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60-458-89-6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09.00-16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т.09.00-16.00</w:t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ЕГОРЛЫК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Ермоленко Максим Владими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088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вокатский кабинет «Ермоленко М.В.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 Егорлыкская, пер.Нулевой,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28-964-04-44</w:t>
            </w:r>
          </w:p>
          <w:p>
            <w:pPr>
              <w:pStyle w:val="Normal"/>
              <w:rPr/>
            </w:pPr>
            <w:hyperlink r:id="rId68">
              <w:r>
                <w:rPr>
                  <w:rStyle w:val="InternetLink"/>
                  <w:color w:val="000000"/>
                </w:rPr>
                <w:t>ermolenkomaxim444@mail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 –Чт. 10.00-15.00</w:t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г. ЗВЕРЕ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Задорожный Виталий Никола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708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веревский филиал Ростовской областной коллегии адвока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46312, г.Зверево, ул.Обухова, 7 ж (помещение Центральной городской библиотек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6-417-01-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. 10.00-13.00</w:t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ЗЕРНОГРАД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Марахин Александр Александ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264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градский филиал   Ростовской областной коллегии адвокатов №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Зерноград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Чкалова, 19, пом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8-172-63-34</w:t>
            </w:r>
          </w:p>
          <w:p>
            <w:pPr>
              <w:pStyle w:val="Normal"/>
              <w:rPr/>
            </w:pPr>
            <w:hyperlink r:id="rId69">
              <w:r>
                <w:rPr>
                  <w:rStyle w:val="InternetLink"/>
                  <w:color w:val="000000"/>
                </w:rPr>
                <w:t>marakhin@ mail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09.00-12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. 09.00-12.00</w:t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ЗИМОВНИКОВ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Бабкова Татьяна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76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имовниковский филиал Ростовской областной коллегии адвокатов 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7460, п. Зимовники, ул. Ленина, 1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86376) 3-31-87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9-424-08-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9.00-16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 9.00-16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Дьяченко Виктор Анатоль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33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имовниковский филиал Ростовской областной коллегии адвокатов им. Д.П. Баран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7460, п. Зимовники, ул. Ленина, 1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86376)  3-31-8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28-173-22-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9.00-16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 9.00-16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ычёв Сергей Алексе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35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имовниковский филиал Ростовской областной коллегии адвокатов им. Д.П. Баран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7460, п. Зимовники, ул. Ленина, 1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86376)  3-31-8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9-423-98-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9.00-16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 9.00-16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Григорьева Светлана Геннад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14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имовниковский филиал Ростовской областной коллегии адвокатов 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7460, п. Зимовники, ул. Ленина, 1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86376)  33-18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6-423-25-0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9.00-16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 9.00-16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               </w:t>
            </w:r>
            <w:r>
              <w:rPr>
                <w:b/>
                <w:color w:val="000000"/>
              </w:rPr>
              <w:t>КАГАЛЬНИЦ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Вартанян Валерий Иван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196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Кагальницкого района Ростовской областной коллегии адвокатов 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7700 РО ст. Кагальницкая, пер. Будённовский, 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3-43-83-1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. 09.00-12.00</w:t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г. КАМЕНСК-ШАХТИНС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имонов Владимир Иван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555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вокатский кабинет Симонова Владимира Иванович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47805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Каменск-Шахтински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 Крупской, 6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18-571-04-5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86365)5-00-09</w:t>
            </w:r>
          </w:p>
          <w:p>
            <w:pPr>
              <w:pStyle w:val="Normal"/>
              <w:rPr/>
            </w:pPr>
            <w:hyperlink r:id="rId70">
              <w:r>
                <w:rPr>
                  <w:rStyle w:val="InternetLink"/>
                  <w:color w:val="000000"/>
                </w:rPr>
                <w:t>Vladimir.simonov.1955@mail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т. 16.00-18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Мануйлова Мар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3318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«Адвокатская контора г. Каменска-Шахтинского» Ростовской областной коллегии адвокатов 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Каменск-Шахтински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.Маркса, 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86365) 7-26-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28-152-97-81</w:t>
            </w:r>
          </w:p>
          <w:p>
            <w:pPr>
              <w:pStyle w:val="Normal"/>
              <w:rPr/>
            </w:pPr>
            <w:hyperlink r:id="rId71">
              <w:r>
                <w:rPr>
                  <w:rStyle w:val="InternetLink"/>
                  <w:color w:val="000000"/>
                  <w:lang w:val="en-US"/>
                </w:rPr>
                <w:t>man.mar-286@ya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13.00 – 14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Калитвенцева Лариса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4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«Адвокатская контора г. Каменска-Шахтинского» Ростовской областной коллегии адвокатов 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47800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г. Каменск-Шахтински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. К.Маркса, 11, к. 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86365)7-26-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28-179-37-9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89-520-60-15</w:t>
            </w:r>
          </w:p>
          <w:p>
            <w:pPr>
              <w:pStyle w:val="Normal"/>
              <w:rPr/>
            </w:pPr>
            <w:hyperlink r:id="rId72">
              <w:r>
                <w:rPr>
                  <w:rStyle w:val="InternetLink"/>
                  <w:color w:val="000000"/>
                </w:rPr>
                <w:t>kaliv-lora@rambler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10.00-13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. 10.00-13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т. 10.00-13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Дерябкин Олег Иван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340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«Адвокатская контора г. Каменска-Шахтинского» Ростовской областной коллегии адвокатов 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7800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Каменск-Шахтински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. К.Маркса, 11, к.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86365)7-26-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28-921-90-25</w:t>
            </w:r>
          </w:p>
          <w:p>
            <w:pPr>
              <w:pStyle w:val="Normal"/>
              <w:rPr/>
            </w:pPr>
            <w:hyperlink r:id="rId73">
              <w:r>
                <w:rPr>
                  <w:rStyle w:val="InternetLink"/>
                  <w:color w:val="000000"/>
                </w:rPr>
                <w:t>advocat.oid@gmail.com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 15.00-18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15.00-18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Изварин Андрей Владими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1665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«Адвокатская контора г. Каменска-Шахтинского» Ростовской областной коллегии адвокатов 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7800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Каменск-Шахтински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. К.Маркса, 11, к. 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86365)7-26-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61-314-90-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14.00-17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. 14.00-17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т. 14.00-17.00</w:t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КОНСТАНТИНОВ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Волков Виталий Викто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780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вокатский кабине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кова В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онстантиновск, ул. 25Октября, 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28-137-15-39</w:t>
            </w:r>
          </w:p>
          <w:p>
            <w:pPr>
              <w:pStyle w:val="Normal"/>
              <w:rPr/>
            </w:pPr>
            <w:hyperlink r:id="rId74">
              <w:r>
                <w:rPr>
                  <w:rStyle w:val="InternetLink"/>
                  <w:color w:val="000000"/>
                </w:rPr>
                <w:t>volkoff.advokat@yandex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09.00-18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 12.00-18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. 09.00-18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 12.00-18.00</w:t>
            </w:r>
          </w:p>
          <w:p>
            <w:pPr>
              <w:pStyle w:val="Normal"/>
              <w:ind w:right="-103" w:hanging="0"/>
              <w:rPr>
                <w:color w:val="000000"/>
              </w:rPr>
            </w:pPr>
            <w:r>
              <w:rPr>
                <w:color w:val="000000"/>
              </w:rPr>
              <w:t xml:space="preserve">Пт.09.00-18.00 </w:t>
            </w:r>
          </w:p>
          <w:p>
            <w:pPr>
              <w:pStyle w:val="Normal"/>
              <w:ind w:right="-10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 предварительному звонку</w:t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КРАСНОСУЛИН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Гончаренко Константин Никола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257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сулинский филиал Ростовской областной коллегии адвокатов 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6350,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расный Сулин,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Победы,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-903-436-39-78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(86367)5-34-36  </w:t>
            </w:r>
          </w:p>
          <w:p>
            <w:pPr>
              <w:pStyle w:val="Normal"/>
              <w:rPr/>
            </w:pPr>
            <w:hyperlink r:id="rId75">
              <w:r>
                <w:rPr>
                  <w:rStyle w:val="InternetLink"/>
                  <w:color w:val="000000"/>
                  <w:lang w:val="en-US"/>
                </w:rPr>
                <w:t>ksfroka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 9.00-12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езанкин Сергей Валерь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64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сулинский филиал Ростовской областной коллегии адвокатов 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6350,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Красный Сулин, 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Победы,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(86367)5-34-36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5-522-31-26</w:t>
            </w:r>
          </w:p>
          <w:p>
            <w:pPr>
              <w:pStyle w:val="Normal"/>
              <w:rPr/>
            </w:pPr>
            <w:hyperlink r:id="rId76">
              <w:r>
                <w:rPr>
                  <w:rStyle w:val="InternetLink"/>
                  <w:color w:val="000000"/>
                  <w:lang w:val="en-US"/>
                </w:rPr>
                <w:t>ksfroka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 09.00-12.00</w:t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КУЙБЫШЕВ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Балясников Дмитрий Александ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106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вокатский кабинет «Балясников Дмитрий Алексеевич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6940, с. Куйбышево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 Театральная, 21, 2 этаж, каб.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-928-622-88-85 </w:t>
            </w:r>
            <w:hyperlink r:id="rId77">
              <w:r>
                <w:rPr>
                  <w:rStyle w:val="InternetLink"/>
                  <w:color w:val="000000"/>
                </w:rPr>
                <w:t>advokat-dmitriy@ro.ru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т. 10.00-15.00</w:t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МАТВЕЕВО-КУРГАН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Гавриков Сергей Никола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249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вокатский кабине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Гавриков С.Н.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46970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Матвеев-Курган, ул.1-ой Пятилетки, 97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8-928-193-60-00 </w:t>
            </w:r>
            <w:hyperlink r:id="rId78">
              <w:r>
                <w:rPr>
                  <w:rStyle w:val="InternetLink"/>
                  <w:color w:val="000000"/>
                </w:rPr>
                <w:t>serge</w:t>
              </w:r>
              <w:r>
                <w:rPr>
                  <w:rStyle w:val="InternetLink"/>
                  <w:color w:val="000000"/>
                  <w:lang w:val="en-US"/>
                </w:rPr>
                <w:t>i</w:t>
              </w:r>
              <w:r>
                <w:rPr>
                  <w:rStyle w:val="InternetLink"/>
                  <w:color w:val="000000"/>
                </w:rPr>
                <w:t>.gavrikov.1981@gmail.com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торой и четвёртый Вт. и Чт. 14.00-16.00 </w:t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МИЛЛЕРОВ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Безуглов Андрей Никола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21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№9 Ростовской областной коллегии адвокатов «Бизнес и прав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6130, г.Миллерово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Вокзальная, д.42/1, оф.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52-586-74-9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3-431-86-08</w:t>
            </w:r>
          </w:p>
          <w:p>
            <w:pPr>
              <w:pStyle w:val="Normal"/>
              <w:rPr/>
            </w:pPr>
            <w:hyperlink r:id="rId79">
              <w:r>
                <w:rPr>
                  <w:rStyle w:val="InternetLink"/>
                  <w:color w:val="000000"/>
                </w:rPr>
                <w:t>BEZUG@RAMBLER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. 12.00-14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Крикунов Сергей Владими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87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№9 Ростовской областной коллегии адвокатов «Бизнес и прав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6130, г.Миллерово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Вокзальная, д.42/1, оф.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60-455-44-34</w:t>
            </w:r>
          </w:p>
          <w:p>
            <w:pPr>
              <w:pStyle w:val="Normal"/>
              <w:rPr>
                <w:color w:val="000000"/>
              </w:rPr>
            </w:pPr>
            <w:hyperlink r:id="rId80">
              <w:r>
                <w:rPr>
                  <w:rStyle w:val="InternetLink"/>
                  <w:color w:val="000000"/>
                  <w:lang w:val="en-US"/>
                </w:rPr>
                <w:t>rcdvtyn@mail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. 10.00-12.00</w:t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МИЛЮТИН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Долгов Юрий Владими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620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вокатский кабине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Долгов Ю.В.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7120, х.Старокузнецов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Хлебная, 9, кв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28-611-13-3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18-512-89-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09.00-16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. 09.00-16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т. 09.00-16.00</w:t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МОРОЗОВ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тепаненко Марин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586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озовский филиал Ростовской областной коллегии адвокатов №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Морозовс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Димитрова, 8, оф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en-US"/>
              </w:rPr>
              <w:t>(</w:t>
            </w:r>
            <w:r>
              <w:rPr>
                <w:color w:val="000000"/>
              </w:rPr>
              <w:t>86384</w:t>
            </w:r>
            <w:r>
              <w:rPr>
                <w:color w:val="000000"/>
                <w:lang w:val="en-US"/>
              </w:rPr>
              <w:t>)</w:t>
            </w:r>
            <w:r>
              <w:rPr>
                <w:color w:val="000000"/>
              </w:rPr>
              <w:t>2-28-6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88-256-46-70</w:t>
            </w:r>
          </w:p>
          <w:p>
            <w:pPr>
              <w:pStyle w:val="Normal"/>
              <w:rPr/>
            </w:pPr>
            <w:hyperlink r:id="rId81">
              <w:r>
                <w:rPr>
                  <w:rStyle w:val="InternetLink"/>
                  <w:lang w:val="en-US"/>
                </w:rPr>
                <w:t>step.mv10@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lang w:val="en-US"/>
                </w:rPr>
                <w:t>yandex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15.00-17.00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Пт. 15.00-17.00 </w:t>
            </w:r>
            <w:r>
              <w:rPr>
                <w:color w:val="000000"/>
                <w:sz w:val="18"/>
                <w:szCs w:val="18"/>
              </w:rPr>
              <w:t>по предварительному звон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Колесников Олег Валентин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1686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озовский филиал Ростовской областной коллегии адвокатов №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Морозовс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Димитрова, 8, оф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en-US"/>
              </w:rPr>
              <w:t>(</w:t>
            </w:r>
            <w:r>
              <w:rPr>
                <w:color w:val="000000"/>
              </w:rPr>
              <w:t>86384</w:t>
            </w:r>
            <w:r>
              <w:rPr>
                <w:color w:val="000000"/>
                <w:lang w:val="en-US"/>
              </w:rPr>
              <w:t>)</w:t>
            </w:r>
            <w:r>
              <w:rPr>
                <w:color w:val="000000"/>
              </w:rPr>
              <w:t>2-28-6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3-402-47-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 16.00-18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. 10.00-12.00</w:t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МЯСНИКОВ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Копылова Ольга Пет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98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Мясниковского района Ростовской областной коллегии адвокатов 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6800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.Чалтырь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Мясникяна, 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28-609-16-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. 10.00-12.00</w:t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НЕКЛИНОВ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Величко Василий Евгень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96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клиновский филиал №2 Ростовской областной коллегии адвокатов им. Д.П. Баран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6830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 Покровское, ул.Ленина, 2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86347)2-05-5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0-128-81-00</w:t>
            </w:r>
          </w:p>
          <w:p>
            <w:pPr>
              <w:pStyle w:val="Normal"/>
              <w:rPr/>
            </w:pPr>
            <w:hyperlink r:id="rId82">
              <w:r>
                <w:rPr>
                  <w:rStyle w:val="InternetLink"/>
                  <w:color w:val="000000"/>
                </w:rPr>
                <w:t>advokatvelichko@mail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9.00-10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15.00-16.00</w:t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г. НОВОЧЕРКАСС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Пищейко Игорь Федо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3585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черкасский филиал Ростовской областной коллегии адвокатов 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6400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Новочеркасс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 Кривопустенко, 4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Новочеркасс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Визирова, 9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51-491-37-73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3-464-14-76</w:t>
            </w:r>
          </w:p>
          <w:p>
            <w:pPr>
              <w:pStyle w:val="Normal"/>
              <w:rPr>
                <w:color w:val="000000"/>
              </w:rPr>
            </w:pPr>
            <w:hyperlink r:id="rId83">
              <w:r>
                <w:rPr>
                  <w:rStyle w:val="InternetLink"/>
                  <w:color w:val="000000"/>
                  <w:lang w:val="en-US"/>
                </w:rPr>
                <w:t>79514913773@</w:t>
              </w:r>
              <w:r>
                <w:rPr>
                  <w:rStyle w:val="InternetLink"/>
                  <w:color w:val="000000"/>
                </w:rPr>
                <w:t xml:space="preserve"> </w:t>
              </w:r>
              <w:r>
                <w:rPr>
                  <w:rStyle w:val="InternetLink"/>
                  <w:color w:val="000000"/>
                  <w:lang w:val="en-US"/>
                </w:rPr>
                <w:t>yandex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-Пт. 13.00-14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-Пт. 09.00-11.00, 16.00-18.00</w:t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г. НОВОШАХТИНС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ходькина Юлия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3409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вокатский кабинет Переходькиной Ю.Н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Новошахтинс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Базарная, д.2, оф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-928-154-91-05 </w:t>
            </w:r>
            <w:hyperlink r:id="rId84">
              <w:r>
                <w:rPr>
                  <w:rStyle w:val="InternetLink"/>
                  <w:color w:val="000000"/>
                </w:rPr>
                <w:t>yuliya4886@ mail.ru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-Пт. 09.00-10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именко Ольг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347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вокатский кабине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именко Ольги Николаев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Новошахтинс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Базарная, д.2, оф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5-428-62-6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4-509-26-23</w:t>
            </w:r>
          </w:p>
          <w:p>
            <w:pPr>
              <w:pStyle w:val="Normal"/>
              <w:rPr/>
            </w:pPr>
            <w:hyperlink r:id="rId85">
              <w:r>
                <w:rPr>
                  <w:rStyle w:val="InternetLink"/>
                  <w:color w:val="000000"/>
                </w:rPr>
                <w:t>klimenko_advokat@mail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09.00-13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. 09.00-13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т. 09.00-13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китин Алексей Викто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153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вокатский кабине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Алексея Ракитин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овошахтинск, ул.Ленина, 7, пом.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50-84-92-263</w:t>
            </w:r>
          </w:p>
          <w:p>
            <w:pPr>
              <w:pStyle w:val="Normal"/>
              <w:rPr/>
            </w:pPr>
            <w:hyperlink r:id="rId86">
              <w:r>
                <w:rPr>
                  <w:rStyle w:val="InternetLink"/>
                  <w:color w:val="000000"/>
                </w:rPr>
                <w:t xml:space="preserve">rakitin832@ </w:t>
              </w:r>
              <w:r>
                <w:rPr>
                  <w:rStyle w:val="InternetLink"/>
                  <w:color w:val="000000"/>
                  <w:lang w:val="en-US"/>
                </w:rPr>
                <w:t>gmail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. 13.00-16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13.00-16.00</w:t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ОБЛИВ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мбаян Аркадий Владими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366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вокатский кабинет «Домбаян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7140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 Обливская, ул.К.Либкнехта, 2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18-585-94-27</w:t>
            </w:r>
          </w:p>
          <w:p>
            <w:pPr>
              <w:pStyle w:val="Normal"/>
              <w:rPr/>
            </w:pPr>
            <w:hyperlink r:id="rId87">
              <w:r>
                <w:rPr>
                  <w:rStyle w:val="InternetLink"/>
                  <w:lang w:val="en-US"/>
                </w:rPr>
                <w:t>ark.dombajan@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lang w:val="en-US"/>
                </w:rPr>
                <w:t>yandex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-Пт. 09.00-17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ОКТЯБРЬ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обаева Екатери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64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тябрьский филиал Ростовской областной коллегии адвокатов 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6527, п.Каменоломни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 Шоссейный,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3-405-73-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 10.00-12.00</w:t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ОРЛОВ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аченко Наталья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1280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ловский филиал Ростовской областной коллегии адвокат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7510, п. Орловский, ул. Пионерская, 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3-488-26-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14.00-16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т. 10.00-14.00</w:t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ПЕСЧАНОКОП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фанасьев Евгений Вячеслав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67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счанокопский филиал Ростовской областной коллегии адвокат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7570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Песчанокопское, пл. Ленина, 3, оф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3-400-84-39</w:t>
            </w:r>
          </w:p>
          <w:p>
            <w:pPr>
              <w:pStyle w:val="Normal"/>
              <w:rPr>
                <w:color w:val="000000"/>
              </w:rPr>
            </w:pPr>
            <w:hyperlink r:id="rId88">
              <w:r>
                <w:rPr>
                  <w:rStyle w:val="InternetLink"/>
                  <w:color w:val="000000"/>
                </w:rPr>
                <w:t>advokat.af@mail.ru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-Пт. первой и третьей недели каждого месяца 09.00-12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-Пт. второй и четвертой недели каждого месяца 14.00-17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ажников Михаил Георги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3273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чанокопский филиал Ростовской областной коллегии адвокатов 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7570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Песчанокопское, пл. Ленина, 3, оф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28-606-15-17</w:t>
            </w:r>
          </w:p>
          <w:p>
            <w:pPr>
              <w:pStyle w:val="Normal"/>
              <w:rPr>
                <w:color w:val="000000"/>
              </w:rPr>
            </w:pPr>
            <w:hyperlink r:id="rId89">
              <w:r>
                <w:rPr>
                  <w:rStyle w:val="InternetLink"/>
                  <w:color w:val="000000"/>
                </w:rPr>
                <w:t>79286061517@yandex.ru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-Пт. первой и третьей недели каждого месяца 14.00-17.00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-Пт. второй и четвертой недели каждого месяца 09.00-12.00</w:t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ПРОЛЕТАР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глов Василий Иван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45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вокатское бюро «Фемида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47540, г.Пролетарск, ул.Просторная, 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51-510-93-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 09.00-18.00</w:t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РОДИОНОВО-НЕСВЕТАЙ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четков Алексей Никола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63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ая межрегиональная коллегия адвокатов Ростов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6580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л. Родионово-Несветайская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л. Пушкинская, 24 (помещение приёмной Губернатора Ростовской обла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28-909-28-27</w:t>
            </w:r>
          </w:p>
          <w:p>
            <w:pPr>
              <w:pStyle w:val="Normal"/>
              <w:rPr>
                <w:color w:val="000000"/>
              </w:rPr>
            </w:pPr>
            <w:hyperlink r:id="rId90">
              <w:r>
                <w:rPr>
                  <w:rStyle w:val="InternetLink"/>
                  <w:color w:val="000000"/>
                  <w:lang w:val="en-US"/>
                </w:rPr>
                <w:t>predsedatel@</w:t>
              </w:r>
              <w:r>
                <w:rPr>
                  <w:rStyle w:val="InternetLink"/>
                  <w:color w:val="000000"/>
                </w:rPr>
                <w:t xml:space="preserve"> </w:t>
              </w:r>
              <w:r>
                <w:rPr>
                  <w:rStyle w:val="InternetLink"/>
                  <w:color w:val="000000"/>
                  <w:lang w:val="en-US"/>
                </w:rPr>
                <w:t>lmka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ждый последний понедельник с 10.00-16.00</w:t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                      </w:t>
            </w:r>
            <w:r>
              <w:rPr>
                <w:b/>
                <w:color w:val="000000"/>
              </w:rPr>
              <w:t>САЛЬ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шиков Вячеслав Дмитри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2296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ьский филиал №1 Ростовской областной коллегии адвокатов 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7630 РО г.Сальск, Ктрова, 34, к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28-107-92-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. 09.00-12.00</w:t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СЕМИКАРАКОР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йкова Светла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2838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товская областная коллегия адвокатов «Адвокатъ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Семикаракорс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Ленина, 1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61-408-12-82</w:t>
            </w:r>
          </w:p>
          <w:p>
            <w:pPr>
              <w:pStyle w:val="Normal"/>
              <w:rPr/>
            </w:pPr>
            <w:hyperlink r:id="rId91">
              <w:r>
                <w:rPr>
                  <w:rStyle w:val="InternetLink"/>
                  <w:lang w:val="en-US"/>
                </w:rPr>
                <w:t>LanaCh403@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lang w:val="en-US"/>
                </w:rPr>
                <w:t>gmail.com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ая и третья пятница каждого месяца 10.00-12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мсков Павел Иван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394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товская областная коллегия адвокатов «Адвокатъ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Семикаракорс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Ленина, 1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61-408-12-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8-197-23-38</w:t>
            </w:r>
          </w:p>
          <w:p>
            <w:pPr>
              <w:pStyle w:val="Normal"/>
              <w:rPr>
                <w:color w:val="000000"/>
              </w:rPr>
            </w:pPr>
            <w:hyperlink r:id="rId92">
              <w:r>
                <w:rPr>
                  <w:rStyle w:val="InternetLink"/>
                  <w:lang w:val="en-US"/>
                </w:rPr>
                <w:t>LanaCh403@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lang w:val="en-US"/>
                </w:rPr>
                <w:t>gmail.com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твёртая пятница каждого месяца 10.00-12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хов Андрей Никола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598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товская областная коллегия адвокатов «Адвокатъ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Семикаракорс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Ленина, 1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61-408-12-82</w:t>
            </w:r>
          </w:p>
          <w:p>
            <w:pPr>
              <w:pStyle w:val="Normal"/>
              <w:rPr>
                <w:color w:val="000000"/>
              </w:rPr>
            </w:pPr>
            <w:hyperlink r:id="rId93">
              <w:r>
                <w:rPr>
                  <w:rStyle w:val="InternetLink"/>
                  <w:lang w:val="en-US"/>
                </w:rPr>
                <w:t>LanaCh403@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lang w:val="en-US"/>
                </w:rPr>
                <w:t>gmail.com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орая пятница каждого месяца 10.00-12.00</w:t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г. ТАГАНРО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чигин Роман Никола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313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№ 6 г. Таганрога Ростовской областной коллегии адвокатов 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7905, г. Таганрог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Заводская, 4, оф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8634) 62-25-67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-988-582-87-48 </w:t>
            </w:r>
            <w:hyperlink r:id="rId94">
              <w:r>
                <w:rPr>
                  <w:rStyle w:val="InternetLink"/>
                  <w:color w:val="000000"/>
                </w:rPr>
                <w:t>Advocate-Ch@yandex.ru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 14.00-17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 14.00-17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ебряков Денис Александ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349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вокатский кабинет Серебряков Д.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7939, г.Таганрог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Чехова, 353/5, к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51-516-66-78</w:t>
            </w:r>
          </w:p>
          <w:p>
            <w:pPr>
              <w:pStyle w:val="Normal"/>
              <w:rPr/>
            </w:pPr>
            <w:hyperlink r:id="rId95">
              <w:r>
                <w:rPr>
                  <w:rStyle w:val="InternetLink"/>
                  <w:color w:val="000000"/>
                </w:rPr>
                <w:t>serden18@mail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. 12.00-17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. 09.00-12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ифоров Юрий Пет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2536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легия адвокат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Таганрога «Эгид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7900, г.Таганрог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 Гоголевский, д.5, оф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8634) 314-56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4-446-80-44</w:t>
            </w:r>
          </w:p>
          <w:p>
            <w:pPr>
              <w:pStyle w:val="Normal"/>
              <w:rPr/>
            </w:pPr>
            <w:hyperlink r:id="rId96">
              <w:r>
                <w:rPr>
                  <w:rStyle w:val="InternetLink"/>
                  <w:color w:val="000000"/>
                </w:rPr>
                <w:t>yurynikiforov1@gmail.com</w:t>
              </w:r>
            </w:hyperlink>
            <w:r>
              <w:rPr>
                <w:color w:val="000000"/>
              </w:rPr>
              <w:t xml:space="preserve">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 10.00-14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 12.00-16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товой Данила Анатоль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296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легия адвокат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Таганрога «Эгид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7900, г.Таганрог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 Гоголевский, д.5, оф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8634) 314-56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18-546-94-49</w:t>
            </w:r>
          </w:p>
          <w:p>
            <w:pPr>
              <w:pStyle w:val="Normal"/>
              <w:rPr/>
            </w:pPr>
            <w:hyperlink r:id="rId97">
              <w:r>
                <w:rPr>
                  <w:rStyle w:val="InternetLink"/>
                  <w:color w:val="000000"/>
                </w:rPr>
                <w:t>d.a.kutovoy@yandex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 10.00-14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 12.00-16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монян Эдуард Размик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628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вокатский кабине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имонян Э.Р.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47900, г.Таганрог, пер.Гоголевский, 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9-425-32-60</w:t>
            </w:r>
          </w:p>
          <w:p>
            <w:pPr>
              <w:pStyle w:val="Normal"/>
              <w:rPr>
                <w:color w:val="000000"/>
              </w:rPr>
            </w:pPr>
            <w:hyperlink r:id="rId98">
              <w:r>
                <w:rPr>
                  <w:rStyle w:val="InternetLink"/>
                  <w:color w:val="000000"/>
                </w:rPr>
                <w:t>eduard.simonyan@mail.ru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10.00-17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т. 10.00-17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ноушенко Юлия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3908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вокатский кабинет Карноушенко Юлии Александров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7900, г.Таганрог, ул.Греческая, 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5-459-05-7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4-346-19-23</w:t>
            </w:r>
          </w:p>
          <w:p>
            <w:pPr>
              <w:pStyle w:val="Normal"/>
              <w:rPr/>
            </w:pPr>
            <w:hyperlink r:id="rId99">
              <w:r>
                <w:rPr>
                  <w:rStyle w:val="InternetLink"/>
                  <w:color w:val="000000"/>
                </w:rPr>
                <w:t>ykarno0510@ mail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13.00-14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. 13.00-14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кунов Сергей Серге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3763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товская областная коллегия адвокатов им. Сергея Сергеевича Писку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Таганрог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Чехова, 353/5, оф.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.8(863)245-03-98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18-583-57-7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 09.00-12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 09.00-12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ТАРАСОВ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йцев Сергей Иван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2519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вокатский кабинет Зайцева С.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.п. Тарасовски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Школьная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86386)3-14-2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-918-537-05-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-Пт. 09.00-12.00</w:t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</w:t>
            </w:r>
            <w:r>
              <w:rPr>
                <w:b/>
                <w:color w:val="000000"/>
              </w:rPr>
              <w:t>ТАЦИН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есникович Наталья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83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вокатский кабинет «Колесникович Наталья Васильевн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7060 РО Тацинский район, ст. Тацинская, ул. Луговая, 1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86397)2-29-4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28-179-98-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 09.00-11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 09.00-11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. 09.00-11.00</w:t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УСТЬ-ДОНЕЦ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лапанова Людмила Валенти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3886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вокатский кабинет Шалапанововй Л.В. «Правозащитни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6550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.п. Усть-Донецки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Ленина, д. 12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9-425-27-63</w:t>
            </w:r>
          </w:p>
          <w:p>
            <w:pPr>
              <w:pStyle w:val="Normal"/>
              <w:rPr/>
            </w:pPr>
            <w:hyperlink r:id="rId100">
              <w:r>
                <w:rPr>
                  <w:rStyle w:val="InternetLink"/>
                  <w:color w:val="000000"/>
                </w:rPr>
                <w:t>advokat.shalapanova@yandex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ждый третий и четвёртый четверг месяца с 15.00-18.00</w:t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ЦЕЛИН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ндановина Анна Геннад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567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линский филиал Ростовской областной коллегии адвокат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.Целин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линия, 82, оф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28-154-67-70</w:t>
            </w:r>
          </w:p>
          <w:p>
            <w:pPr>
              <w:pStyle w:val="Normal"/>
              <w:rPr/>
            </w:pPr>
            <w:hyperlink r:id="rId101">
              <w:r>
                <w:rPr>
                  <w:rStyle w:val="InternetLink"/>
                  <w:color w:val="000000"/>
                  <w:lang w:val="en-US"/>
                </w:rPr>
                <w:t>anna-advocat161@yandex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. 09.00-11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т. 13.00-15.00</w:t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ЧЕРТКОВ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ьмичева Ири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67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Чертковского района Ростовской областной коллегии адвокатов им.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6001,п. Чертково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Петровского, 135/6 (2 эт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3-47-33-822</w:t>
            </w:r>
          </w:p>
          <w:p>
            <w:pPr>
              <w:pStyle w:val="Normal"/>
              <w:rPr>
                <w:color w:val="000000"/>
              </w:rPr>
            </w:pPr>
            <w:hyperlink r:id="rId102">
              <w:r>
                <w:rPr>
                  <w:rStyle w:val="InternetLink"/>
                  <w:color w:val="000000"/>
                </w:rPr>
                <w:t>roka.chertkovo@yandex.ru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9.00-12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. 9.00-12.00</w:t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г. ШАХ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болотина Татья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308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вокатский кабинет «Заболотиной Т.А.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6500, г.Шахты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Шевченко, 82-б, каб. 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9-406-10-07</w:t>
            </w:r>
          </w:p>
          <w:p>
            <w:pPr>
              <w:pStyle w:val="Normal"/>
              <w:rPr>
                <w:color w:val="000000"/>
              </w:rPr>
            </w:pPr>
            <w:hyperlink r:id="rId103">
              <w:r>
                <w:rPr>
                  <w:rStyle w:val="InternetLink"/>
                  <w:color w:val="000000"/>
                  <w:lang w:val="en-US"/>
                </w:rPr>
                <w:t>T_Zabolotina@</w:t>
              </w:r>
              <w:r>
                <w:rPr>
                  <w:rStyle w:val="InternetLink"/>
                  <w:color w:val="000000"/>
                </w:rPr>
                <w:t xml:space="preserve"> </w:t>
              </w:r>
              <w:r>
                <w:rPr>
                  <w:rStyle w:val="InternetLink"/>
                  <w:color w:val="000000"/>
                  <w:lang w:val="en-US"/>
                </w:rPr>
                <w:t>mail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. 10.00-16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т. 10.00-13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рока Татьян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295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«Юридическая контора г.Шахты» Ростовской областной коллегии адвока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46500, г. Шахты, пер.Черенкова,7, каб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19-878-00-50</w:t>
            </w:r>
          </w:p>
          <w:p>
            <w:pPr>
              <w:pStyle w:val="Normal"/>
              <w:rPr/>
            </w:pPr>
            <w:hyperlink r:id="rId104">
              <w:r>
                <w:rPr>
                  <w:rStyle w:val="InternetLink"/>
                  <w:color w:val="000000"/>
                </w:rPr>
                <w:t>advokatsoroka470@gmail.com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-Пт. 9.00-13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батура Ольга Алекс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650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вокатский кабине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батура Ольги Алексеев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46500, г.Шахты, пр.Победы Революции, 2-Б, оф.2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-928-166-15-60</w:t>
            </w:r>
          </w:p>
          <w:p>
            <w:pPr>
              <w:pStyle w:val="Normal"/>
              <w:rPr/>
            </w:pPr>
            <w:hyperlink r:id="rId105">
              <w:r>
                <w:rPr>
                  <w:rStyle w:val="InternetLink"/>
                  <w:lang w:val="en-US"/>
                </w:rPr>
                <w:t>olisa.olisa79@ gmail.com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-Пт. 10.00-18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нецов Константин Серге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543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№1 г.Шахты Ростовской областной коллегии адвокатов 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6500, г.Шахты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 Черенкова, 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863-624-19-2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89-703-14-47</w:t>
            </w:r>
          </w:p>
          <w:p>
            <w:pPr>
              <w:pStyle w:val="Normal"/>
              <w:rPr/>
            </w:pPr>
            <w:hyperlink r:id="rId106">
              <w:r>
                <w:rPr>
                  <w:rStyle w:val="InternetLink"/>
                  <w:color w:val="000000"/>
                </w:rPr>
                <w:t>kuznetsovks1@ yandex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. 10.00-17.00 </w:t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ШОЛОХОВ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лстик Мария Леонид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973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олоховский филиал Ростовской областной коллегии адвокатов 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Вёшенская, ул.Шолохова, 50, оф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28-126-09-62</w:t>
            </w:r>
          </w:p>
          <w:p>
            <w:pPr>
              <w:pStyle w:val="Normal"/>
              <w:rPr/>
            </w:pPr>
            <w:hyperlink r:id="rId107">
              <w:r>
                <w:rPr>
                  <w:rStyle w:val="InternetLink"/>
                </w:rPr>
                <w:t>tolstick.m@ yandex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 14.00-17.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4248"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8"/>
      <w:type w:val="nextPage"/>
      <w:pgSz w:orient="landscape" w:w="16838" w:h="11906"/>
      <w:pgMar w:left="1134" w:right="1134" w:gutter="0" w:header="0" w:top="90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17">
    <w:name w:val="Название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dmilabakumenko@mail.ru" TargetMode="External"/><Relationship Id="rId3" Type="http://schemas.openxmlformats.org/officeDocument/2006/relationships/hyperlink" Target="mailto:Lena-chek@mail.ru" TargetMode="External"/><Relationship Id="rId4" Type="http://schemas.openxmlformats.org/officeDocument/2006/relationships/hyperlink" Target="mailto:lunyova_natalia@mail.ru" TargetMode="External"/><Relationship Id="rId5" Type="http://schemas.openxmlformats.org/officeDocument/2006/relationships/hyperlink" Target="mailto:olega_makarenko4@rambler.ru" TargetMode="External"/><Relationship Id="rId6" Type="http://schemas.openxmlformats.org/officeDocument/2006/relationships/hyperlink" Target="mailto:pershinaadv@yandex.ru" TargetMode="External"/><Relationship Id="rId7" Type="http://schemas.openxmlformats.org/officeDocument/2006/relationships/hyperlink" Target="mailto:Puta_1990@mail.ru" TargetMode="External"/><Relationship Id="rId8" Type="http://schemas.openxmlformats.org/officeDocument/2006/relationships/hyperlink" Target="mailto:8-903-488-05-90@yandex.ru" TargetMode="External"/><Relationship Id="rId9" Type="http://schemas.openxmlformats.org/officeDocument/2006/relationships/hyperlink" Target="mailto:evabessarab@mail.ru" TargetMode="External"/><Relationship Id="rId10" Type="http://schemas.openxmlformats.org/officeDocument/2006/relationships/hyperlink" Target="mailto:tash2109@rambler.ru" TargetMode="External"/><Relationship Id="rId11" Type="http://schemas.openxmlformats.org/officeDocument/2006/relationships/hyperlink" Target="mailto:donadvokat@mail.ru" TargetMode="External"/><Relationship Id="rId12" Type="http://schemas.openxmlformats.org/officeDocument/2006/relationships/hyperlink" Target="mailto:keypakhaut@mail.ru" TargetMode="External"/><Relationship Id="rId13" Type="http://schemas.openxmlformats.org/officeDocument/2006/relationships/hyperlink" Target="mailto:eldanelia1308@gmail.com" TargetMode="External"/><Relationship Id="rId14" Type="http://schemas.openxmlformats.org/officeDocument/2006/relationships/hyperlink" Target="mailto:Antonchenko83@mail.ru" TargetMode="External"/><Relationship Id="rId15" Type="http://schemas.openxmlformats.org/officeDocument/2006/relationships/hyperlink" Target="mailto:ovisyasheva@mail.ru" TargetMode="External"/><Relationship Id="rId16" Type="http://schemas.openxmlformats.org/officeDocument/2006/relationships/hyperlink" Target="mailto:advokat-i@mail.ru" TargetMode="External"/><Relationship Id="rId17" Type="http://schemas.openxmlformats.org/officeDocument/2006/relationships/hyperlink" Target="mailto:piskunovss-advokat@rambler.ru" TargetMode="External"/><Relationship Id="rId18" Type="http://schemas.openxmlformats.org/officeDocument/2006/relationships/hyperlink" Target="mailto:rostovzakon@mail.ru" TargetMode="External"/><Relationship Id="rId19" Type="http://schemas.openxmlformats.org/officeDocument/2006/relationships/hyperlink" Target="mailto:mzr2008@ya.ru" TargetMode="External"/><Relationship Id="rId20" Type="http://schemas.openxmlformats.org/officeDocument/2006/relationships/hyperlink" Target="mailto:Inna.Lebedeva2009@yandex.ru" TargetMode="External"/><Relationship Id="rId21" Type="http://schemas.openxmlformats.org/officeDocument/2006/relationships/hyperlink" Target="mailto:advokat-seregina@mail.ru" TargetMode="External"/><Relationship Id="rId22" Type="http://schemas.openxmlformats.org/officeDocument/2006/relationships/hyperlink" Target="mailto:Korsun.aleksandra@yandex.ru" TargetMode="External"/><Relationship Id="rId23" Type="http://schemas.openxmlformats.org/officeDocument/2006/relationships/hyperlink" Target="mailto:anisiminfo@mail.ru" TargetMode="External"/><Relationship Id="rId24" Type="http://schemas.openxmlformats.org/officeDocument/2006/relationships/hyperlink" Target="mailto:dideanna@yandex.ru" TargetMode="External"/><Relationship Id="rId25" Type="http://schemas.openxmlformats.org/officeDocument/2006/relationships/hyperlink" Target="mailto:tkasianova@list.ru" TargetMode="External"/><Relationship Id="rId26" Type="http://schemas.openxmlformats.org/officeDocument/2006/relationships/hyperlink" Target="mailto:belikovazhanna@yandex.ru" TargetMode="External"/><Relationship Id="rId27" Type="http://schemas.openxmlformats.org/officeDocument/2006/relationships/hyperlink" Target="mailto:kairovazarina05@mail.ru" TargetMode="External"/><Relationship Id="rId28" Type="http://schemas.openxmlformats.org/officeDocument/2006/relationships/hyperlink" Target="mailto:sv-161@bk.ru" TargetMode="External"/><Relationship Id="rId29" Type="http://schemas.openxmlformats.org/officeDocument/2006/relationships/hyperlink" Target="mailto:anna.akhmed@mail.ru" TargetMode="External"/><Relationship Id="rId30" Type="http://schemas.openxmlformats.org/officeDocument/2006/relationships/hyperlink" Target="mailto:kunaev1974@mail.ru" TargetMode="External"/><Relationship Id="rId31" Type="http://schemas.openxmlformats.org/officeDocument/2006/relationships/hyperlink" Target="mailto:advokatkasparova@yandex.ru" TargetMode="External"/><Relationship Id="rId32" Type="http://schemas.openxmlformats.org/officeDocument/2006/relationships/hyperlink" Target="mailto:adv.mmtk2005@yandex.ru" TargetMode="External"/><Relationship Id="rId33" Type="http://schemas.openxmlformats.org/officeDocument/2006/relationships/hyperlink" Target="mailto:Neoman87@yandex.ru" TargetMode="External"/><Relationship Id="rId34" Type="http://schemas.openxmlformats.org/officeDocument/2006/relationships/hyperlink" Target="mailto:aka.gsd@mail.ru" TargetMode="External"/><Relationship Id="rId35" Type="http://schemas.openxmlformats.org/officeDocument/2006/relationships/hyperlink" Target="mailto:advokat.Petrash@gmail.com" TargetMode="External"/><Relationship Id="rId36" Type="http://schemas.openxmlformats.org/officeDocument/2006/relationships/hyperlink" Target="mailto:zadorozhnaya45@mail.ru" TargetMode="External"/><Relationship Id="rId37" Type="http://schemas.openxmlformats.org/officeDocument/2006/relationships/hyperlink" Target="mailto:79034062367@yandex.ru" TargetMode="External"/><Relationship Id="rId38" Type="http://schemas.openxmlformats.org/officeDocument/2006/relationships/hyperlink" Target="mailto:kireeva.yuliya@gmail.com" TargetMode="External"/><Relationship Id="rId39" Type="http://schemas.openxmlformats.org/officeDocument/2006/relationships/hyperlink" Target="mailto:titova.advokat@yandex.ru" TargetMode="External"/><Relationship Id="rId40" Type="http://schemas.openxmlformats.org/officeDocument/2006/relationships/hyperlink" Target="mailto:albertborokhov@yandex.ru" TargetMode="External"/><Relationship Id="rId41" Type="http://schemas.openxmlformats.org/officeDocument/2006/relationships/hyperlink" Target="mailto:ivankovich12oleg@gmail.com" TargetMode="External"/><Relationship Id="rId42" Type="http://schemas.openxmlformats.org/officeDocument/2006/relationships/hyperlink" Target="mailto:delo@ro.ru" TargetMode="External"/><Relationship Id="rId43" Type="http://schemas.openxmlformats.org/officeDocument/2006/relationships/hyperlink" Target="mailto:vik.charikova@yandex.ru" TargetMode="External"/><Relationship Id="rId44" Type="http://schemas.openxmlformats.org/officeDocument/2006/relationships/hyperlink" Target="mailto:psr002@mail.ru" TargetMode="External"/><Relationship Id="rId45" Type="http://schemas.openxmlformats.org/officeDocument/2006/relationships/hyperlink" Target="mailto:yuliana-pushkareva@yandex.ru" TargetMode="External"/><Relationship Id="rId46" Type="http://schemas.openxmlformats.org/officeDocument/2006/relationships/hyperlink" Target="mailto:dmitrij.puzin1975@yandex.ru" TargetMode="External"/><Relationship Id="rId47" Type="http://schemas.openxmlformats.org/officeDocument/2006/relationships/hyperlink" Target="mailto:SVU16@mail.ru" TargetMode="External"/><Relationship Id="rId48" Type="http://schemas.openxmlformats.org/officeDocument/2006/relationships/hyperlink" Target="mailto:Olga-dankeeva@yandex.ru" TargetMode="External"/><Relationship Id="rId49" Type="http://schemas.openxmlformats.org/officeDocument/2006/relationships/hyperlink" Target="mailto:advokatsnurnicyna@mail.ru" TargetMode="External"/><Relationship Id="rId50" Type="http://schemas.openxmlformats.org/officeDocument/2006/relationships/hyperlink" Target="mailto:nikolay32@aaanet.ru" TargetMode="External"/><Relationship Id="rId51" Type="http://schemas.openxmlformats.org/officeDocument/2006/relationships/hyperlink" Target="mailto:pugachevallll@mail.ru" TargetMode="External"/><Relationship Id="rId52" Type="http://schemas.openxmlformats.org/officeDocument/2006/relationships/hyperlink" Target="mailto:mariyagluhovec@mail.ru" TargetMode="External"/><Relationship Id="rId53" Type="http://schemas.openxmlformats.org/officeDocument/2006/relationships/hyperlink" Target="mailto:Svinareva_8383@mail.ru" TargetMode="External"/><Relationship Id="rId54" Type="http://schemas.openxmlformats.org/officeDocument/2006/relationships/hyperlink" Target="mailto:Vladleon2013@yandex.ru" TargetMode="External"/><Relationship Id="rId55" Type="http://schemas.openxmlformats.org/officeDocument/2006/relationships/hyperlink" Target="mailto:Kareluna@yandex.ru" TargetMode="External"/><Relationship Id="rId56" Type="http://schemas.openxmlformats.org/officeDocument/2006/relationships/hyperlink" Target="mailto:advokat61.ru@ yandex.ru" TargetMode="External"/><Relationship Id="rId57" Type="http://schemas.openxmlformats.org/officeDocument/2006/relationships/hyperlink" Target="mailto:nlets@bk.ru" TargetMode="External"/><Relationship Id="rId58" Type="http://schemas.openxmlformats.org/officeDocument/2006/relationships/hyperlink" Target="mailto:advokats.vfroka@mail.ru" TargetMode="External"/><Relationship Id="rId59" Type="http://schemas.openxmlformats.org/officeDocument/2006/relationships/hyperlink" Target="mailto:st.maxim81@ yandex.ru" TargetMode="External"/><Relationship Id="rId60" Type="http://schemas.openxmlformats.org/officeDocument/2006/relationships/hyperlink" Target="mailto:nadolinskii_igor@mail.ru" TargetMode="External"/><Relationship Id="rId61" Type="http://schemas.openxmlformats.org/officeDocument/2006/relationships/hyperlink" Target="mailto:g_ragimovh@inbox.ru" TargetMode="External"/><Relationship Id="rId62" Type="http://schemas.openxmlformats.org/officeDocument/2006/relationships/hyperlink" Target="mailto:pv-nagibin90@mail.ru" TargetMode="External"/><Relationship Id="rId63" Type="http://schemas.openxmlformats.org/officeDocument/2006/relationships/hyperlink" Target="mailto:gevorkyan_artem@mail.ru" TargetMode="External"/><Relationship Id="rId64" Type="http://schemas.openxmlformats.org/officeDocument/2006/relationships/hyperlink" Target="mailto:kulkova.69@ mail.ru" TargetMode="External"/><Relationship Id="rId65" Type="http://schemas.openxmlformats.org/officeDocument/2006/relationships/hyperlink" Target="mailto:sheldon5077@gmail.com" TargetMode="External"/><Relationship Id="rId66" Type="http://schemas.openxmlformats.org/officeDocument/2006/relationships/hyperlink" Target="mailto:roka-ferto-donetsk@yandex.ru" TargetMode="External"/><Relationship Id="rId67" Type="http://schemas.openxmlformats.org/officeDocument/2006/relationships/hyperlink" Target="mailto:shaldvv@mail.ru" TargetMode="External"/><Relationship Id="rId68" Type="http://schemas.openxmlformats.org/officeDocument/2006/relationships/hyperlink" Target="mailto:ermolenkomaxim444@mail.ru" TargetMode="External"/><Relationship Id="rId69" Type="http://schemas.openxmlformats.org/officeDocument/2006/relationships/hyperlink" Target="mailto:marakhin@mail.ru" TargetMode="External"/><Relationship Id="rId70" Type="http://schemas.openxmlformats.org/officeDocument/2006/relationships/hyperlink" Target="mailto:Vladimir.simonov.1955@mail.ru" TargetMode="External"/><Relationship Id="rId71" Type="http://schemas.openxmlformats.org/officeDocument/2006/relationships/hyperlink" Target="mailto:man.mar-286@ya.ru" TargetMode="External"/><Relationship Id="rId72" Type="http://schemas.openxmlformats.org/officeDocument/2006/relationships/hyperlink" Target="mailto:kaliv-lora@rambler.ru" TargetMode="External"/><Relationship Id="rId73" Type="http://schemas.openxmlformats.org/officeDocument/2006/relationships/hyperlink" Target="mailto:advocat.oid@gmail.com" TargetMode="External"/><Relationship Id="rId74" Type="http://schemas.openxmlformats.org/officeDocument/2006/relationships/hyperlink" Target="mailto:volkoff.advokat@yandex.ru" TargetMode="External"/><Relationship Id="rId75" Type="http://schemas.openxmlformats.org/officeDocument/2006/relationships/hyperlink" Target="mailto:ksfroka@mail.ru" TargetMode="External"/><Relationship Id="rId76" Type="http://schemas.openxmlformats.org/officeDocument/2006/relationships/hyperlink" Target="mailto:ksfroka@mail.ru" TargetMode="External"/><Relationship Id="rId77" Type="http://schemas.openxmlformats.org/officeDocument/2006/relationships/hyperlink" Target="mailto:advokat-dmitriy@ro.ru" TargetMode="External"/><Relationship Id="rId78" Type="http://schemas.openxmlformats.org/officeDocument/2006/relationships/hyperlink" Target="mailto:sergei.gavrikov.1981@gmail.com" TargetMode="External"/><Relationship Id="rId79" Type="http://schemas.openxmlformats.org/officeDocument/2006/relationships/hyperlink" Target="mailto:BEZUG@RAMBLER.RU" TargetMode="External"/><Relationship Id="rId80" Type="http://schemas.openxmlformats.org/officeDocument/2006/relationships/hyperlink" Target="mailto:rcdvtyn@mail.ru" TargetMode="External"/><Relationship Id="rId81" Type="http://schemas.openxmlformats.org/officeDocument/2006/relationships/hyperlink" Target="mailto:step.mv10@ yandex.ru" TargetMode="External"/><Relationship Id="rId82" Type="http://schemas.openxmlformats.org/officeDocument/2006/relationships/hyperlink" Target="mailto:advokatvelichko@mail.ru" TargetMode="External"/><Relationship Id="rId83" Type="http://schemas.openxmlformats.org/officeDocument/2006/relationships/hyperlink" Target="mailto:79514913773@yandex.ru" TargetMode="External"/><Relationship Id="rId84" Type="http://schemas.openxmlformats.org/officeDocument/2006/relationships/hyperlink" Target="mailto:yuliya4886@mail.ru" TargetMode="External"/><Relationship Id="rId85" Type="http://schemas.openxmlformats.org/officeDocument/2006/relationships/hyperlink" Target="mailto:klimenko_advokat@mail.ru" TargetMode="External"/><Relationship Id="rId86" Type="http://schemas.openxmlformats.org/officeDocument/2006/relationships/hyperlink" Target="mailto:rakitin832@gmail.ru" TargetMode="External"/><Relationship Id="rId87" Type="http://schemas.openxmlformats.org/officeDocument/2006/relationships/hyperlink" Target="mailto:ark.dombajan@ yandex.ru" TargetMode="External"/><Relationship Id="rId88" Type="http://schemas.openxmlformats.org/officeDocument/2006/relationships/hyperlink" Target="mailto:advokat.af@mail.ru" TargetMode="External"/><Relationship Id="rId89" Type="http://schemas.openxmlformats.org/officeDocument/2006/relationships/hyperlink" Target="mailto:79286061517@yandex.ru" TargetMode="External"/><Relationship Id="rId90" Type="http://schemas.openxmlformats.org/officeDocument/2006/relationships/hyperlink" Target="mailto:predsedatel@lmka.ru" TargetMode="External"/><Relationship Id="rId91" Type="http://schemas.openxmlformats.org/officeDocument/2006/relationships/hyperlink" Target="mailto:LanaCh403@gmail.com" TargetMode="External"/><Relationship Id="rId92" Type="http://schemas.openxmlformats.org/officeDocument/2006/relationships/hyperlink" Target="mailto:LanaCh403@gmail.com" TargetMode="External"/><Relationship Id="rId93" Type="http://schemas.openxmlformats.org/officeDocument/2006/relationships/hyperlink" Target="mailto:LanaCh403@gmail.com" TargetMode="External"/><Relationship Id="rId94" Type="http://schemas.openxmlformats.org/officeDocument/2006/relationships/hyperlink" Target="mailto:Advocate-Ch@yandex.ru" TargetMode="External"/><Relationship Id="rId95" Type="http://schemas.openxmlformats.org/officeDocument/2006/relationships/hyperlink" Target="mailto:serden18@mail.ru" TargetMode="External"/><Relationship Id="rId96" Type="http://schemas.openxmlformats.org/officeDocument/2006/relationships/hyperlink" Target="mailto:yurynikiforov1@gmail.com" TargetMode="External"/><Relationship Id="rId97" Type="http://schemas.openxmlformats.org/officeDocument/2006/relationships/hyperlink" Target="mailto:d.a.kutovoy@yandex.ru" TargetMode="External"/><Relationship Id="rId98" Type="http://schemas.openxmlformats.org/officeDocument/2006/relationships/hyperlink" Target="mailto:eduard.simonyan@mail.ru" TargetMode="External"/><Relationship Id="rId99" Type="http://schemas.openxmlformats.org/officeDocument/2006/relationships/hyperlink" Target="mailto:ykarno0510@mail.ru" TargetMode="External"/><Relationship Id="rId100" Type="http://schemas.openxmlformats.org/officeDocument/2006/relationships/hyperlink" Target="mailto:advokat.shalapanova@yandex.ru" TargetMode="External"/><Relationship Id="rId101" Type="http://schemas.openxmlformats.org/officeDocument/2006/relationships/hyperlink" Target="mailto:anna-advocat161@yandex.ru" TargetMode="External"/><Relationship Id="rId102" Type="http://schemas.openxmlformats.org/officeDocument/2006/relationships/hyperlink" Target="mailto:roka.chertkovo@yandex.ru" TargetMode="External"/><Relationship Id="rId103" Type="http://schemas.openxmlformats.org/officeDocument/2006/relationships/hyperlink" Target="mailto:T_Zabolotina@mail.ru" TargetMode="External"/><Relationship Id="rId104" Type="http://schemas.openxmlformats.org/officeDocument/2006/relationships/hyperlink" Target="mailto:advokatsoroka470@gmail.com" TargetMode="External"/><Relationship Id="rId105" Type="http://schemas.openxmlformats.org/officeDocument/2006/relationships/hyperlink" Target="mailto:olisa.olisa79@ gmail.com" TargetMode="External"/><Relationship Id="rId106" Type="http://schemas.openxmlformats.org/officeDocument/2006/relationships/hyperlink" Target="mailto:kuznetsovks1@yandex.ru" TargetMode="External"/><Relationship Id="rId107" Type="http://schemas.openxmlformats.org/officeDocument/2006/relationships/hyperlink" Target="mailto:tolstick.m@ yandex.ru" TargetMode="External"/><Relationship Id="rId108" Type="http://schemas.openxmlformats.org/officeDocument/2006/relationships/footer" Target="footer1.xml"/><Relationship Id="rId109" Type="http://schemas.openxmlformats.org/officeDocument/2006/relationships/numbering" Target="numbering.xml"/><Relationship Id="rId110" Type="http://schemas.openxmlformats.org/officeDocument/2006/relationships/fontTable" Target="fontTable.xml"/><Relationship Id="rId1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8:44:00Z</dcterms:created>
  <dc:creator>536</dc:creator>
  <dc:description/>
  <dc:language>en-US</dc:language>
  <cp:lastModifiedBy>Юрид.ком. АРО</cp:lastModifiedBy>
  <cp:lastPrinted>2017-02-03T08:55:00Z</cp:lastPrinted>
  <dcterms:modified xsi:type="dcterms:W3CDTF">2020-01-29T08:44:00Z</dcterms:modified>
  <cp:revision>2</cp:revision>
  <dc:subject/>
  <dc:title>СОГЛАШЕНИЕ</dc:title>
</cp:coreProperties>
</file>